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0</wp:posOffset>
                </wp:positionH>
                <wp:positionV relativeFrom="paragraph">
                  <wp:posOffset>422275</wp:posOffset>
                </wp:positionV>
                <wp:extent cx="28956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Директор МП «НАС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«01» октября 2018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_______________ В.А. Машан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7pt;mso-wrap-distance-left:9pt;mso-wrap-distance-right:9pt;mso-wrap-distance-top:0pt;mso-wrap-distance-bottom:0pt;margin-top:33.25pt;mso-position-vertical-relative:text;margin-left:338pt;mso-position-horizontal-relative:page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</w:tblGrid>
                      <w:tr>
                        <w:trPr>
                          <w:trHeight w:val="2190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Директор МП «НАС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«01» октября 2018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_______________ В.А. Машан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Е ПРЕДПРИЯТИЕ Г.НОВОСИБИРСК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НОВОСИБИРСКАЯ АПТЕЧНАЯ СЕТЬ»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lang w:eastAsia="ar-SA"/>
        </w:rPr>
      </w:pPr>
      <w:r>
        <w:rPr>
          <w:b/>
        </w:rPr>
        <w:t>ПОРЯДОК ПРОВЕДЕНИЯ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lang w:eastAsia="ar-SA"/>
        </w:rPr>
        <w:t xml:space="preserve">ЗАПРОСА ЦЕН В СЕРИИ ЗАКУПОК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НА ПОСТАВКУ В 2018 ГОДУ ЛЕКАРСТВЕННЫХ ПРЕПАРАТОВ (СРЕДСТВ) </w:t>
      </w:r>
    </w:p>
    <w:p>
      <w:pPr>
        <w:pStyle w:val="Normal"/>
        <w:suppressAutoHyphens w:val="true"/>
        <w:spacing w:lineRule="atLeast" w:line="100"/>
        <w:ind w:left="-90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735" w:leader="none"/>
        </w:tabs>
        <w:suppressAutoHyphens w:val="true"/>
        <w:spacing w:lineRule="atLeast" w:line="100"/>
        <w:ind w:left="-902" w:hanging="0"/>
        <w:rPr>
          <w:b/>
          <w:b/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suppressAutoHyphens w:val="true"/>
        <w:spacing w:lineRule="atLeast" w:line="100"/>
        <w:ind w:left="-90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Новосибирск 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Заказчик:</w:t>
      </w:r>
      <w:r>
        <w:rPr/>
        <w:t xml:space="preserve"> Муниципальное предприятие г. Новосибирска  «Новосибирская аптечная сеть» (сокращенно МП «НАС»)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Место нахождения Заказчика:</w:t>
      </w:r>
      <w:r>
        <w:rPr/>
        <w:t xml:space="preserve"> 630005 г. Новосибирск, ул. Гоголя,43/1.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очтовый адрес Заказчика</w:t>
      </w:r>
      <w:r>
        <w:rPr/>
        <w:t>: 630005 г. Новосибирск, ул. Гоголя,43/1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Номер контактного телефона</w:t>
      </w:r>
      <w:r>
        <w:rPr/>
        <w:t>: (383) 230-17-46</w:t>
      </w:r>
    </w:p>
    <w:p>
      <w:pPr>
        <w:pStyle w:val="Normal"/>
        <w:spacing w:lineRule="atLeast" w:line="100"/>
        <w:jc w:val="both"/>
        <w:rPr>
          <w:rStyle w:val="InternetLink"/>
          <w:b/>
          <w:b/>
        </w:rPr>
      </w:pPr>
      <w:r>
        <w:rPr>
          <w:b/>
        </w:rPr>
        <w:t>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pnastorg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sk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Предмет закупки: </w:t>
      </w:r>
      <w:r>
        <w:rPr/>
        <w:t>Поставка в 2018 году лекарственных препаратов (средств)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Ассортимент (объем) закупаемых товаров: </w:t>
      </w:r>
      <w:r>
        <w:rPr/>
        <w:t xml:space="preserve">Приложение 1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Круг участников: </w:t>
      </w:r>
      <w:r>
        <w:rPr/>
        <w:t>Лица признанные прошедшими предварительный и дополнительные отборы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Форма, сроки и порядок поставки товара: </w:t>
      </w:r>
      <w:r>
        <w:rPr/>
        <w:t xml:space="preserve">Приложение 2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Место, условия и сроки (периоды) поставки товара: </w:t>
      </w:r>
      <w:r>
        <w:rPr/>
        <w:t xml:space="preserve">Приложение 2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Максимальная цена закупки: </w:t>
      </w:r>
      <w:r>
        <w:rPr>
          <w:sz w:val="28"/>
          <w:szCs w:val="28"/>
        </w:rPr>
        <w:t>513 150 239,26</w:t>
      </w:r>
      <w:r>
        <w:rPr>
          <w:b/>
          <w:bCs/>
        </w:rPr>
        <w:t>рублей.</w:t>
      </w:r>
    </w:p>
    <w:p>
      <w:pPr>
        <w:pStyle w:val="Normal"/>
        <w:jc w:val="both"/>
        <w:rPr/>
      </w:pPr>
      <w:r>
        <w:rPr/>
        <w:t>Цена договора включает расходы на перевозку, страхование, уплату таможенных пошлин, налогов, сборов, других обязательных платежей и иные затраты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 </w:t>
      </w:r>
      <w:r>
        <w:rPr>
          <w:bCs/>
        </w:rPr>
        <w:t xml:space="preserve">Оплата Товара производится Покупателем путем перечисления денежных средств на расчетный счет Поставщика в следующем порядке: лекарственные препараты и иные товары, разрешённые к реализации через аптечные организации оплачиваются в течение 30 (тридцати) календарных дней с даты поставки товара, за исключением следующих случаев: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продовольственные товары, на которые срок годности установлен менее чем десять дней, подлежат оплате в срок не позднее чем восемь рабочих дней со дня фактического получения таких товар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продовольственные товары, на которые срок годности установлен от десяти до тридцати дней включительно, подлежат оплате в срок не позднее чем двадцать пять календарных дней со дня фактического получения таких това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продовольственные товары, на которые срок годности установлен свыше тридцати дней, а также алкогольная продукция, произведенная на территории Российской Федерации, подлежат оплате в срок не позднее чем сорок календарных дней со дня фактического получения таких товаров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ъем закупки: </w:t>
      </w:r>
      <w:r>
        <w:rPr>
          <w:sz w:val="28"/>
          <w:szCs w:val="28"/>
        </w:rPr>
        <w:t>2 288 009</w:t>
      </w:r>
      <w:r>
        <w:rPr>
          <w:b/>
          <w:bCs/>
        </w:rPr>
        <w:t>упаковок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Обеспечение заявки:</w:t>
      </w:r>
      <w:r>
        <w:rPr>
          <w:bCs/>
        </w:rPr>
        <w:t xml:space="preserve"> Не предусмотрено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несение задатка:</w:t>
      </w:r>
      <w:r>
        <w:rPr>
          <w:bCs/>
        </w:rPr>
        <w:t xml:space="preserve"> Не предусмотрено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Критерии определения лучших предложений:</w:t>
      </w:r>
      <w:r>
        <w:rPr>
          <w:bCs/>
        </w:rPr>
        <w:t xml:space="preserve"> Приложение 2 информационного сообщения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озможность изменения договора (спецификации):</w:t>
      </w:r>
      <w:r>
        <w:rPr>
          <w:bCs/>
        </w:rPr>
        <w:t xml:space="preserve"> в порядке, предусмотренном порядком проведения закупки.</w:t>
      </w:r>
    </w:p>
    <w:p>
      <w:pPr>
        <w:pStyle w:val="Normal"/>
        <w:jc w:val="both"/>
        <w:rPr/>
      </w:pPr>
      <w:r>
        <w:rPr>
          <w:b/>
        </w:rPr>
        <w:t xml:space="preserve">Место, условия и сроки (периоды) поставки Товара: </w:t>
      </w:r>
      <w:r>
        <w:rPr/>
        <w:t>г. Новосибирск, в соответствии с приложением №1 к договору.</w:t>
      </w:r>
    </w:p>
    <w:p>
      <w:pPr>
        <w:pStyle w:val="Normal"/>
        <w:jc w:val="both"/>
        <w:rPr/>
      </w:pPr>
      <w:r>
        <w:rPr>
          <w:b/>
        </w:rPr>
        <w:t xml:space="preserve">Порядок предоставления порядка проведения: </w:t>
      </w:r>
      <w:r>
        <w:rPr/>
        <w:t>В единой информационной системе</w:t>
      </w:r>
      <w:r>
        <w:rPr>
          <w:b/>
        </w:rPr>
        <w:t xml:space="preserve"> </w:t>
      </w:r>
      <w:r>
        <w:rPr/>
        <w:t xml:space="preserve">на официальном сайте </w:t>
      </w:r>
      <w:hyperlink r:id="rId3">
        <w:r>
          <w:rPr>
            <w:rStyle w:val="InternetLink"/>
            <w:rFonts w:eastAsia="Arial Unicode MS"/>
          </w:rPr>
          <w:t>www.zakupki.gov.ru</w:t>
        </w:r>
      </w:hyperlink>
      <w:r>
        <w:rPr/>
        <w:t xml:space="preserve"> порядок проведения находится в открытом доступе, начиная с даты размещения настоящего информационного сообщения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Дата начала предоставления разъяснений положений порядка проведения:</w:t>
      </w:r>
      <w:r>
        <w:rPr/>
        <w:t xml:space="preserve"> 01 октября 2018 года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</w:rPr>
        <w:t>Дата окончания предоставления разъяснений положений порядка проведения:</w:t>
      </w:r>
      <w:r>
        <w:rPr/>
        <w:t xml:space="preserve"> 31 октября 2018 года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/>
          <w:bCs/>
        </w:rPr>
        <w:t>Срок подписания спецификации:</w:t>
      </w:r>
      <w:r>
        <w:rPr/>
        <w:t xml:space="preserve"> Спецификация подписывается участником, признанным победителем  запроса цен в отношении определенных позиций закупаемого товара, в течение 3 часов с момента подведения итогов закупки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Язык запроса цен:</w:t>
      </w:r>
      <w:r>
        <w:rPr>
          <w:bCs/>
        </w:rPr>
        <w:t xml:space="preserve"> русский язык. Заявки и документы предоставляются участником на русском языке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алюта запроса цен:</w:t>
      </w:r>
      <w:r>
        <w:rPr>
          <w:bCs/>
        </w:rPr>
        <w:t xml:space="preserve"> российский рубль. Все ценовые предложения подаются в российских рублях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Форма запроса цен в серии закупок: </w:t>
      </w:r>
      <w:r>
        <w:rPr>
          <w:bCs/>
        </w:rPr>
        <w:t>Запрос цен в серии закупок осуществляется посредством программного аппаратного комплекса «Закупка» (ПАК «Закупка»)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ериод закупки:</w:t>
      </w:r>
      <w:r>
        <w:rPr/>
        <w:t xml:space="preserve"> с «01» октября 2018 г. по «31» октября 2018 г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Место, дата и время начала подачи предложений по закупке: </w:t>
      </w:r>
      <w:r>
        <w:rPr>
          <w:bCs/>
        </w:rPr>
        <w:t>Предложения подаются путем размещения на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ftp://cez.nskas.ru</w:t>
        </w:r>
      </w:hyperlink>
      <w:r>
        <w:rPr>
          <w:bCs/>
        </w:rPr>
        <w:t xml:space="preserve"> предложений в порядке и в формате, предусмотренном Приложением 1 порядка проведения закупки. 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 xml:space="preserve">Предложения подаются ежедневно в течение периода закупки. 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Дата и время подачи актуальных предложений:</w:t>
      </w:r>
      <w:r>
        <w:rPr>
          <w:bCs/>
        </w:rPr>
        <w:t xml:space="preserve"> в течение периода закупки, ежедневно (кроме выходных и праздничных дней) с 10 ч.00 мин. по 11 ч.00 мин.  (время новосибирское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ремя рассмотрения Заказчиком ежедневно поданных актуальных предложений:</w:t>
      </w:r>
      <w:r>
        <w:rPr>
          <w:bCs/>
        </w:rPr>
        <w:t xml:space="preserve"> 13 ч.00 мин. (время новосибирское) ежедневно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Время и место размещения выписки из решения комиссии закупки: </w:t>
      </w:r>
      <w:r>
        <w:rPr>
          <w:bCs/>
        </w:rPr>
        <w:t xml:space="preserve">выписка из формируемого решения комиссии закупки размещается на </w:t>
      </w:r>
      <w:hyperlink r:id="rId5">
        <w:r>
          <w:rPr>
            <w:rStyle w:val="InternetLink"/>
          </w:rPr>
          <w:t>ftp://cez.nskas.ru</w:t>
        </w:r>
      </w:hyperlink>
      <w:r>
        <w:rPr>
          <w:bCs/>
        </w:rPr>
        <w:t xml:space="preserve"> по окончании рассмотрения заказчиком поданных на текущую дату предложений. Выписка из решения комиссии закупки размещается ежедневно с  15 ч.00 мин. по 18 ч.00 мин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Место, дата и время подведения итогов закупки:</w:t>
      </w:r>
      <w:r>
        <w:rPr>
          <w:bCs/>
        </w:rPr>
        <w:t xml:space="preserve"> г. Новосибирск, ул. Гоголя, д. 43/1  </w:t>
      </w:r>
      <w:r>
        <w:rPr/>
        <w:t xml:space="preserve">«31» октября </w:t>
      </w:r>
      <w:r>
        <w:rPr>
          <w:bCs/>
        </w:rPr>
        <w:t>2018 г. 15 ч. 00 мин. (время новосибирское)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/>
          <w:bCs/>
        </w:rPr>
        <w:t>Место и дата публикации решения комиссии</w:t>
      </w:r>
      <w:r>
        <w:rPr>
          <w:bCs/>
        </w:rPr>
        <w:t xml:space="preserve"> </w:t>
      </w:r>
      <w:r>
        <w:rPr>
          <w:b/>
          <w:bCs/>
        </w:rPr>
        <w:t xml:space="preserve">запроса цен: </w:t>
      </w:r>
      <w:r>
        <w:rPr>
          <w:bCs/>
        </w:rPr>
        <w:t xml:space="preserve">Решения комиссии запроса цен в серии закупок публикуется на </w:t>
      </w:r>
      <w:hyperlink r:id="rId6">
        <w:r>
          <w:rPr>
            <w:rStyle w:val="InternetLink"/>
          </w:rPr>
          <w:t>http://zakupki.gov.ru</w:t>
        </w:r>
      </w:hyperlink>
      <w:r>
        <w:rPr>
          <w:bCs/>
        </w:rPr>
        <w:t xml:space="preserve"> по окончании периода закупки, на который она была объявлена. Решения комиссии закупки размещается на официальном сайте не позднее 3 дней с момента его подписания комиссией по закупке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Контактные лица: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</w:rPr>
        <w:t xml:space="preserve">По вопросам </w:t>
      </w:r>
      <w:r>
        <w:rPr>
          <w:b/>
          <w:i/>
        </w:rPr>
        <w:t>порядка проведения</w:t>
      </w:r>
      <w:r>
        <w:rPr>
          <w:b/>
          <w:bCs/>
          <w:i/>
        </w:rPr>
        <w:t>: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 xml:space="preserve">Евлантьев Евгений Иванович  т. (383) 230-19-45  </w:t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 вопросам организации закупки: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Полякова Ольга Анатольевна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т. (383) 230-15-56</w:t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 Техническим вопросам: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Демешко Дмитрий Александрович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т. (383) 230-04-13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Приложение:</w:t>
      </w:r>
    </w:p>
    <w:p>
      <w:pPr>
        <w:pStyle w:val="Normal"/>
        <w:spacing w:lineRule="atLeast" w:line="100"/>
        <w:jc w:val="both"/>
        <w:rPr/>
      </w:pPr>
      <w:r>
        <w:rPr>
          <w:bCs/>
        </w:rPr>
        <w:t>Приложение 1 информационного сообщения о закупке – Закупаемый товар;</w:t>
      </w:r>
    </w:p>
    <w:p>
      <w:pPr>
        <w:pStyle w:val="Normal"/>
        <w:spacing w:lineRule="atLeast" w:line="100"/>
        <w:jc w:val="both"/>
        <w:rPr/>
      </w:pPr>
      <w:r>
        <w:rPr>
          <w:bCs/>
        </w:rPr>
        <w:t>Приложение 2 информационного сообщения о закупке – Условия закупк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hanging="0"/>
        <w:jc w:val="both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Требования к качеству, техническим характеристикам товара, к его безопасности, к функциональным характеристикам (потребительским свойствам) товара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 товара и сроку годности товар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вара должно быть подтверждено регистрационным удостоверением и  декларацией/сертификатом соответствия, являющимися неотъемлемой частью товара.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На момент поставки срок годности Товара должен быть, в случае: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- общего срока годности 4 года и более 4-х лет - остаточный срок годности, не менее 24 месяцев;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- общего срока годности 3 года и менее 4-х лет - остаточный срок годности, не менее 18 месяцев;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- общего срока годности 2 года и менее 3-х лет - остаточный срок годности, не менее 13 месяцев;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- общего срока годности 1 год и менее 2-х лет - остаточный срок годности, не менее 10 месяцев;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- общего срока годности менее 1 года - остаточный срок годности, не менее 9 месяцев;</w:t>
      </w:r>
    </w:p>
    <w:p>
      <w:pPr>
        <w:pStyle w:val="Style20"/>
        <w:rPr>
          <w:rStyle w:val="Style14"/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общего срока годности 2 месяца - остаточный срок годности, не менее 30 дней. Иные сроки годности допустимы только по согласованию с Покупателем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арегистрирован в Государственном реестре лекарственных средств в установленном порядке (в случае поставки лекарственных препаратов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 находиться в гражданском оборот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по качеству обязательным требованиям государственных стандартов качества лекарственных препаратов, установленных фармакопейными статьями на соответствующие лекарственные средства, входящими в состав Государственный Фармакопеи, либо, в случае их отсутствия, нормативной документации, утвержденной в рамках регистрации лекарственного средства, а также требованиям, указанным в порядке проведения закупк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ребования к техническим и  качественным характеристикам,  потребительским свойствам товара указаны в приложении 1 информационного сообщения.</w:t>
      </w:r>
    </w:p>
    <w:p>
      <w:pPr>
        <w:pStyle w:val="Normal"/>
        <w:tabs>
          <w:tab w:val="clear" w:pos="708"/>
          <w:tab w:val="left" w:pos="993" w:leader="none"/>
          <w:tab w:val="left" w:pos="8222" w:leader="none"/>
          <w:tab w:val="left" w:pos="8364" w:leader="none"/>
        </w:tabs>
        <w:autoSpaceDE w:val="false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иметь потребительские свойства, указанные в паспорте лекарственного препарата. Все предоставляемые вместе с товаром документы: регистрационное удостоверение, декларация/сертификат соответствия должны быть на русском языке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Требования </w:t>
      </w:r>
      <w:r>
        <w:rPr>
          <w:rFonts w:eastAsia="Calibri"/>
          <w:b/>
          <w:bCs/>
          <w:sz w:val="22"/>
          <w:szCs w:val="22"/>
        </w:rPr>
        <w:t xml:space="preserve">к размерам, упаковке, к отгрузке товара и </w:t>
      </w:r>
      <w:r>
        <w:rPr>
          <w:b/>
          <w:sz w:val="22"/>
          <w:szCs w:val="22"/>
        </w:rPr>
        <w:t>иные требования, связанные с определением соответствия поставляемого товара потребностям заказчика</w:t>
      </w:r>
      <w:r>
        <w:rPr>
          <w:rFonts w:eastAsia="Calibri"/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 xml:space="preserve">Требования </w:t>
      </w:r>
      <w:r>
        <w:rPr>
          <w:rFonts w:eastAsia="Calibri"/>
          <w:bCs/>
          <w:sz w:val="22"/>
          <w:szCs w:val="22"/>
        </w:rPr>
        <w:t>к размерам, упаковке</w:t>
      </w:r>
      <w:r>
        <w:rPr>
          <w:sz w:val="22"/>
          <w:szCs w:val="22"/>
        </w:rPr>
        <w:t xml:space="preserve"> товар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аковка товара должна соответствовать виду упаковки, указанному в паспорте лекарственного препарата, а также иным требованиям, установленным действующим законодательством; маркировка товара должна соответствовать требованиям, установленным Федеральным законом от 12.04.2010 № 61-ФЗ «Об обращении лекарственных средств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транспортную тару, в которую помещен товар, должна быть нанесена информация о наименовании, серии лекарственного средства, дате выпуска, количестве вторичных (потребительских) упаковок лекарственного средства, производителе лекарственного средства с указанием наименования и местонахождения производителя лекарственного средства (адрес, в том числе страна и (или) место производства лекарственного средства), о сроке годности лекарственного средства, об условиях его хранения и перевоз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1. Общие положения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1. Запрос цен в серии закупок (далее запрос цен в серии закупок или закупка) - процедура закупки, в ходе которой (в течение периода закупки) Заказчик приобретает продукцию на основании предложений – оферт участников закупки, прошедших предварительный отбор для серии закупок. 1.2. Процедура запроса предложений в серии закупок не является конкурсом, либо аукционом и ее проведение не регулируется статьями 447— 449 части первой Гражданского кодекса Российской Федерации. Данная процедура также не является публичным конкурсом и не регулируется статьями 1057 — 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, установленных указанными нормами Гражданского кодекса Российской Федерации</w:t>
      </w:r>
    </w:p>
    <w:p>
      <w:pPr>
        <w:pStyle w:val="Normal"/>
        <w:spacing w:lineRule="atLeast" w:line="100"/>
        <w:jc w:val="both"/>
        <w:rPr/>
      </w:pPr>
      <w:r>
        <w:rPr>
          <w:bCs/>
          <w:lang w:eastAsia="ar-SA"/>
        </w:rPr>
        <w:t xml:space="preserve">1.3. Настоящий запрос цен в серии закупок осуществляется на основании результатов </w:t>
      </w:r>
      <w:r>
        <w:rPr>
          <w:lang w:eastAsia="ar-SA"/>
        </w:rPr>
        <w:t>предварительного и дополнительного отборов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4. Лицо, не прошедшее или не проходившее предварительный и дополнительный отбор для серии закупок, в рамках которой проводится запрос цен в серии закупок, а также лицо, с которым не заключены договоры по результатам предварительного отбора, не допускается к запросу предложений в серии закупок. Если такой участник подает заявку на участие в запросе предложений в серии закупок, Заказчик не принимает и не рассматривает ее на том основании, что такой участник не обеспечил должное участие в предварительном и дополнительном отборе для серии закупок, не признан Заказчиком как участник соответствующий требованиям предварительного отбора и условиям участия в серии закупок.</w:t>
      </w:r>
    </w:p>
    <w:p>
      <w:pPr>
        <w:pStyle w:val="Normal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1.5. Участник запроса предложений в серии закупок обеспечивает участие в запросе предложений в серии закупок путем заключения договора по результатам </w:t>
      </w:r>
      <w:r>
        <w:rPr/>
        <w:t xml:space="preserve">предварительного либо дополнительного отбора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 и </w:t>
      </w:r>
      <w:r>
        <w:rPr>
          <w:lang w:val="en-US"/>
        </w:rPr>
        <w:t>получения им</w:t>
      </w:r>
      <w:r>
        <w:rPr/>
        <w:t>ени</w:t>
      </w:r>
      <w:r>
        <w:rPr>
          <w:lang w:val="en-US"/>
        </w:rPr>
        <w:t xml:space="preserve"> пользователя и парол</w:t>
      </w:r>
      <w:r>
        <w:rPr/>
        <w:t>я</w:t>
      </w:r>
      <w:r>
        <w:rPr>
          <w:lang w:val="en-US"/>
        </w:rPr>
        <w:t xml:space="preserve"> для подключения к серверу </w:t>
      </w:r>
      <w:hyperlink r:id="rId7">
        <w:r>
          <w:rPr>
            <w:rStyle w:val="InternetLink"/>
            <w:color w:val="000000"/>
            <w:lang w:val="en-US"/>
          </w:rPr>
          <w:t>f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ce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ka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lang w:val="en-US"/>
        </w:rPr>
        <w:t xml:space="preserve"> для обмена электронными документами</w:t>
      </w:r>
      <w:r>
        <w:rPr/>
        <w:t xml:space="preserve"> и подачи предложений на запрос цен в серии закупок.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6. </w:t>
      </w:r>
      <w:r>
        <w:rPr>
          <w:bCs/>
          <w:lang w:eastAsia="ar-SA"/>
        </w:rPr>
        <w:t xml:space="preserve">Информационное сообщение о проведении запроса предложений в серии закупок, порядок проведения и проект спецификации публикуются на официальном сайте один раз на весь период закупки, указанный в информационномсообщении о закупке. Адрес официального сайта торгов в сети Интернет: </w:t>
      </w:r>
      <w:hyperlink r:id="rId8">
        <w:r>
          <w:rPr>
            <w:rStyle w:val="InternetLink"/>
            <w:bCs/>
            <w:u w:val="single"/>
            <w:lang w:eastAsia="ar-SA"/>
          </w:rPr>
          <w:t>http://zakupki.gov.ru</w:t>
        </w:r>
      </w:hyperlink>
      <w:r>
        <w:rPr>
          <w:bCs/>
          <w:lang w:eastAsia="ar-S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Cs/>
          <w:lang w:eastAsia="ar-SA"/>
        </w:rPr>
        <w:t xml:space="preserve">1.7. Письменные разъяснения порядка проведения  и порядок проведения предоставляются на основании запроса заинтересованного в участии в запросе предложений в серии закупок лица, поданного в письменной форме в адрес Заказчика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1.8. Запросы о разъяснении порядка проведения  направляются в адрес Заказчик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 xml:space="preserve">1.9. порядка проведения запроса предложений в серии закупок доступна для ознакомления на </w:t>
      </w:r>
      <w:hyperlink r:id="rId9">
        <w:r>
          <w:rPr>
            <w:rStyle w:val="InternetLink"/>
            <w:bCs/>
            <w:u w:val="single"/>
            <w:lang w:eastAsia="ar-SA"/>
          </w:rPr>
          <w:t>http://zakupki.gov.ru</w:t>
        </w:r>
      </w:hyperlink>
      <w:r>
        <w:rPr>
          <w:bCs/>
          <w:lang w:eastAsia="ar-SA"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rStyle w:val="StrongEmphasis"/>
          <w:b w:val="false"/>
        </w:rPr>
        <w:t>1.10. </w:t>
      </w:r>
      <w:r>
        <w:rPr>
          <w:bCs/>
          <w:lang w:eastAsia="ar-SA"/>
        </w:rPr>
        <w:t>Информационное сообщение</w:t>
      </w:r>
      <w:r>
        <w:rPr>
          <w:rStyle w:val="StrongEmphasis"/>
          <w:b w:val="false"/>
        </w:rPr>
        <w:t xml:space="preserve"> о запросе предложений, а также</w:t>
      </w:r>
      <w:r>
        <w:rPr>
          <w:iCs/>
        </w:rPr>
        <w:t xml:space="preserve"> </w:t>
      </w:r>
      <w:r>
        <w:rPr>
          <w:bCs/>
          <w:lang w:eastAsia="ar-SA"/>
        </w:rPr>
        <w:t xml:space="preserve">порядок проведения  </w:t>
      </w:r>
      <w:r>
        <w:rPr>
          <w:iCs/>
        </w:rPr>
        <w:t xml:space="preserve">закупки не является публичной офертой. </w:t>
      </w:r>
    </w:p>
    <w:p>
      <w:pPr>
        <w:pStyle w:val="Normal"/>
        <w:jc w:val="both"/>
        <w:rPr/>
      </w:pPr>
      <w:r>
        <w:rPr>
          <w:iCs/>
        </w:rPr>
        <w:t>1.11. Заказчик не несет ответственности за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тказ в рассмотрении полученного предложения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тказ от проведения запроса предло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тказ от подписания</w:t>
      </w:r>
      <w:r>
        <w:rPr>
          <w:b/>
          <w:iCs/>
        </w:rPr>
        <w:t xml:space="preserve"> </w:t>
      </w:r>
      <w:r>
        <w:rPr>
          <w:iCs/>
        </w:rPr>
        <w:t xml:space="preserve">спецификации по результатам рассмотрения предложений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озникшие расходы участника, связанные с участие в настоящем запросе предложений в серии закупок.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2. Требования к участнику запроса предложений в серии закупок</w:t>
      </w:r>
    </w:p>
    <w:p>
      <w:pPr>
        <w:pStyle w:val="Normal"/>
        <w:spacing w:lineRule="atLeast" w:line="100"/>
        <w:jc w:val="both"/>
        <w:rPr>
          <w:lang w:eastAsia="ar-SA"/>
        </w:rPr>
      </w:pPr>
      <w:r>
        <w:rPr/>
        <w:t xml:space="preserve">2.1. Участниками запроса предложений в серии закупок признаются </w:t>
      </w:r>
      <w:r>
        <w:rPr>
          <w:lang w:eastAsia="ar-SA"/>
        </w:rPr>
        <w:t>лица признанные прошедшими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2.2. Перечень (круг) участников, признанных прошедшими предварительный и дополнительный отбор и допущенными к подаче предложений в серии закупок, содержится в протоколе итогов, размещенных на сайте </w:t>
      </w:r>
      <w:hyperlink r:id="rId10">
        <w:r>
          <w:rPr>
            <w:rStyle w:val="InternetLink"/>
            <w:lang w:eastAsia="ar-SA"/>
          </w:rPr>
          <w:t>http://zakupki.gov.ru</w:t>
        </w:r>
      </w:hyperlink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/>
        <w:t>2.3. У</w:t>
      </w:r>
      <w:r>
        <w:rPr>
          <w:kern w:val="2"/>
        </w:rPr>
        <w:t>частник запроса предложений в серии закупок должен соответствовать требованиям, предъявляемым в соответствии с законодательством РФ к лицам, осуществляющим поставку товаров, являющихся предметом закупки, в том числе: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>1) соответствовать требованиям, устанавливаем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 в серии закупок;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>2) не 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;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>3) не приостановление деятельности участника закупк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>4) 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>5) отсутствие сведений об участнике закупки в реестрах недобросовестных поставщиков, согласно части 7 статьи 3 Федерального закона от 18.07.2011 № 223-ФЗ «О закупках товаров, работ, услуг отдельными видами юридических лиц»;</w:t>
      </w:r>
    </w:p>
    <w:p>
      <w:pPr>
        <w:pStyle w:val="Normal"/>
        <w:suppressAutoHyphens w:val="true"/>
        <w:spacing w:lineRule="atLeast" w:line="100"/>
        <w:ind w:firstLine="426"/>
        <w:jc w:val="both"/>
        <w:rPr/>
      </w:pPr>
      <w:r>
        <w:rPr>
          <w:bCs/>
          <w:lang w:eastAsia="ar-SA"/>
        </w:rPr>
        <w:t xml:space="preserve">6) наличие документов, подтверждающих право осуществлять фармацевтическую деятельность в части оптовой торговли лекарственными средствами (препаратами) для медицинского применения (в случае участия в качестве поставщика, осуществляющего поставку лекарственных препаратов (средств)). 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Cs/>
          <w:lang w:eastAsia="ar-SA"/>
        </w:rPr>
        <w:t>2.4. Участник, подавая предложение в отношении предмета закупки, фактически заявляет о соответствии требованиям, указанным в пункте 2.3. настоящим порядком проведения  , при этом подавая предложение в отношении предмета закупки, участнику не обязательно делать отметки о соответствии требованиям. Участник, подавая предложение, несет всю полноту ответственности за соответствие требованиям, указанным в пункте 2.3. настоящего порядка проведения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2.5. В случае, если участник на момент подачи предложения перестал соответствовать требованиям, указанным в пункте 2.3. настоящего порядка проведения, и у Заказчика имеются достоверные сведения о не соответствии участника требованиям настоящего порядка проведения, Заказчик вправе отклонить поданное предложение участника, направив в течение 2 дня уведомление участнику об отклонении предложения, с указанием причины отклонения.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Cs/>
          <w:lang w:eastAsia="ar-SA"/>
        </w:rPr>
        <w:t xml:space="preserve">2.6. Участник участвует в процедуре закупки в серии закупок, в той категории поставщиков, в которой он участвовал и был признан прошедшим предварительный отбор для серии закупок.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bCs/>
          <w:lang w:eastAsia="ar-SA"/>
        </w:rPr>
        <w:t xml:space="preserve">3. Требования к содержанию, форме,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оставу и порядку подачи предложения на участие в запросе предложений в серии закупок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Cs/>
          <w:lang w:eastAsia="ar-SA"/>
        </w:rPr>
        <w:t>3.1. Предложение на участие в запросе предложений в серии закупок подается в порядке, предусмотренном Приложением 1 настоящего порядка проведения. Предложения могут подаваться участниками ежедневно в течение периода закупки во время указанное в Информационном сообщении о закупке.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3.2. </w:t>
      </w:r>
      <w:r>
        <w:rPr>
          <w:lang w:eastAsia="ar-SA"/>
        </w:rPr>
        <w:t>Несоблюдение участником формата предложения, подаваемого посредством ПАК «Закупка», исключает возможность участия  в закупке или возможность рассмотрения предложения участника.</w:t>
      </w:r>
    </w:p>
    <w:p>
      <w:pPr>
        <w:pStyle w:val="Normal"/>
        <w:jc w:val="both"/>
        <w:rPr/>
      </w:pPr>
      <w:r>
        <w:rPr/>
        <w:t xml:space="preserve">3.3. Подаваемое предложение подписывается электронной цифровой подписью (квалифицированной (усиленной) электронной подписью). Неподписанное электронной цифровой подписью предложение не рассматривается. </w:t>
      </w:r>
    </w:p>
    <w:p>
      <w:pPr>
        <w:pStyle w:val="Normal"/>
        <w:jc w:val="both"/>
        <w:rPr/>
      </w:pPr>
      <w:r>
        <w:rPr/>
        <w:t xml:space="preserve">3.4. Участник, разместив на </w:t>
      </w:r>
      <w:hyperlink r:id="rId11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Приложением 1 </w:t>
      </w:r>
      <w:r>
        <w:rPr>
          <w:bCs/>
          <w:lang w:eastAsia="ar-SA"/>
        </w:rPr>
        <w:t>настоящего порядка проведения</w:t>
      </w:r>
      <w:r>
        <w:rPr/>
        <w:t xml:space="preserve"> предложение, не вправе его отозвать или отказаться от поданного предложения. </w:t>
      </w:r>
    </w:p>
    <w:p>
      <w:pPr>
        <w:pStyle w:val="Normal"/>
        <w:jc w:val="both"/>
        <w:rPr>
          <w:iCs/>
        </w:rPr>
      </w:pPr>
      <w:r>
        <w:rPr>
          <w:iCs/>
        </w:rPr>
        <w:t>3.5. Поданное предложение участника признается офертой, адресованной Заказчику, при этом Заказчик вправе не акцептовать как предложение в целом, так и в его любой части, в том числе в части предложенного участником объема товара, указанного в поданном предложении. Поданное предложение считается актуальным (действующим) в течение суток с момента его размещения на ftp://cez.nskas.ru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6. Предложение в отношении стоимости товара по определенной позиции, подаются участниками за единицу товара по соответствующей позиции, указанной в Приложении 1 </w:t>
      </w:r>
      <w:r>
        <w:rPr>
          <w:bCs/>
          <w:lang w:eastAsia="ar-SA"/>
        </w:rPr>
        <w:t>Информационного сообщения</w:t>
      </w:r>
      <w:r>
        <w:rPr>
          <w:iCs/>
        </w:rPr>
        <w:t xml:space="preserve"> о закупке.</w:t>
      </w:r>
    </w:p>
    <w:p>
      <w:pPr>
        <w:pStyle w:val="Normal"/>
        <w:jc w:val="both"/>
        <w:rPr>
          <w:iCs/>
        </w:rPr>
      </w:pPr>
      <w:r>
        <w:rPr>
          <w:iCs/>
        </w:rPr>
        <w:t>3.8. В подаваемом участником предложении значение поля кратность не должно превышать «1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 Порядок проведения запроса предложений в серии закупок и порядок подведения итогов закупки</w:t>
      </w:r>
    </w:p>
    <w:p>
      <w:pPr>
        <w:pStyle w:val="Normal"/>
        <w:jc w:val="both"/>
        <w:rPr/>
      </w:pPr>
      <w:r>
        <w:rPr/>
        <w:t xml:space="preserve">4.1. Для проведения запроса предложений в серии закупок, Заказчик размещает на сайте http://zakupki.gov.ru) 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, в котором указывает планируемые к приобретению в течение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периода закупки товары. Ассортимент и объемы приобретаемого товара могут быть изменены Заказчиком в ходе закупки. Заказчик вправе приобретать больший (меньший) объем (ассортимент) товара, чем который указан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.</w:t>
      </w:r>
    </w:p>
    <w:p>
      <w:pPr>
        <w:pStyle w:val="Normal"/>
        <w:jc w:val="both"/>
        <w:rPr/>
      </w:pPr>
      <w:r>
        <w:rPr/>
        <w:t xml:space="preserve">4.2. Периодом закупки признается период (указывается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), в течение которого Заказчик ежедневно определяет лиц, сделавших лучшие предложения в отношении закупаемых товаров в периоде закупки. Конкретный период закупки указывается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</w:t>
      </w:r>
    </w:p>
    <w:p>
      <w:pPr>
        <w:pStyle w:val="Normal"/>
        <w:jc w:val="both"/>
        <w:rPr/>
      </w:pPr>
      <w:r>
        <w:rPr/>
        <w:t xml:space="preserve">4.3. Течение периода закупки (закупка) начинается с </w:t>
      </w:r>
      <w:r>
        <w:rPr>
          <w:color w:val="FF0000"/>
        </w:rPr>
        <w:t xml:space="preserve">момента размещения на сайте http://zakupki.gov.ru) </w:t>
      </w:r>
      <w:r>
        <w:rPr>
          <w:bCs/>
          <w:lang w:eastAsia="ar-SA"/>
        </w:rPr>
        <w:t>Информационного сообщения</w:t>
      </w:r>
      <w:r>
        <w:rPr/>
        <w:t xml:space="preserve"> и </w:t>
      </w:r>
      <w:r>
        <w:rPr>
          <w:bCs/>
          <w:lang w:eastAsia="ar-SA"/>
        </w:rPr>
        <w:t>порядка проведения</w:t>
      </w:r>
      <w:r>
        <w:rPr/>
        <w:t xml:space="preserve"> о закупке и заканчивается истечением периода закупки, на который она была объявлена.  </w:t>
      </w:r>
    </w:p>
    <w:p>
      <w:pPr>
        <w:pStyle w:val="Normal"/>
        <w:jc w:val="both"/>
        <w:rPr/>
      </w:pPr>
      <w:r>
        <w:rPr/>
        <w:t>4.4. 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формируется и размещается Заказчиком на сайте http://zakupki.gov.ru).один раз перед началом проведения процедуры закупки и считается актуальным (действующим) в течение всего периода закупки, на который она была заявлена.</w:t>
      </w:r>
    </w:p>
    <w:p>
      <w:pPr>
        <w:pStyle w:val="Normal"/>
        <w:jc w:val="both"/>
        <w:rPr/>
      </w:pPr>
      <w:r>
        <w:rPr/>
        <w:t xml:space="preserve">4.5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, в случае изменения потребности в товарах, при этом такие изменения вносятся не позднее 1 дня, до дня в котором планируется осуществление закупки. </w:t>
      </w:r>
    </w:p>
    <w:p>
      <w:pPr>
        <w:pStyle w:val="Normal"/>
        <w:jc w:val="both"/>
        <w:rPr/>
      </w:pPr>
      <w:r>
        <w:rPr/>
        <w:t xml:space="preserve">4.6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путем размещения на сайте http://zakupki.gov.ru).информации об изменившейся потребности. </w:t>
      </w:r>
    </w:p>
    <w:p>
      <w:pPr>
        <w:pStyle w:val="Normal"/>
        <w:jc w:val="both"/>
        <w:rPr/>
      </w:pPr>
      <w:r>
        <w:rPr/>
        <w:t xml:space="preserve">4.7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путем добавления новых товаров, подлежащих закупке, при этом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вносятся в порядке, предусмотренном пунктом 4.1.4. </w:t>
      </w:r>
      <w:r>
        <w:rPr>
          <w:bCs/>
          <w:lang w:eastAsia="ar-SA"/>
        </w:rPr>
        <w:t>порядка прове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4.8. Ежедневно, в течение периода закупки,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Заказчик посредством ПАК «Закупка» принимает от участников закупки предложения. </w:t>
      </w:r>
    </w:p>
    <w:p>
      <w:pPr>
        <w:pStyle w:val="Normal"/>
        <w:jc w:val="both"/>
        <w:rPr/>
      </w:pPr>
      <w:r>
        <w:rPr/>
        <w:t xml:space="preserve">4.9. Все подаваемые участниками предложения должны быть актуальными (действующими) в течение суток с момента их подачи. В случае если в предложении участника ассортимент товара, объем, и цена поставляемого товара являются актуальными (неизменными) на протяжении всего периода закупки,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участник закупки вправе разместить на </w:t>
      </w:r>
      <w:hyperlink r:id="rId12">
        <w:r>
          <w:rPr>
            <w:rStyle w:val="InternetLink"/>
            <w:color w:val="000000"/>
          </w:rPr>
          <w:t>ftp://cez.nskas.ru</w:t>
        </w:r>
      </w:hyperlink>
      <w:r>
        <w:rPr/>
        <w:t xml:space="preserve"> одно предложение с указанием в нем периода актуальности. Период актуальности, указанный в таком предложении не может быть более периода закупки.</w:t>
      </w:r>
    </w:p>
    <w:p>
      <w:pPr>
        <w:pStyle w:val="Normal"/>
        <w:jc w:val="both"/>
        <w:rPr/>
      </w:pPr>
      <w:r>
        <w:rPr/>
        <w:t xml:space="preserve">4.10. Участник закупки подает предложение с указанием ассортимента товара предполагаемого к поставке. Предложения могут подаваться в отношении потребности Заказчика, указанной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при этом предложение может быть подано как в отношении всего ассортимента закупаемой продукции, так и в отношении ее части (отдельной позиции продукции).</w:t>
      </w:r>
    </w:p>
    <w:p>
      <w:pPr>
        <w:pStyle w:val="Normal"/>
        <w:jc w:val="both"/>
        <w:rPr/>
      </w:pPr>
      <w:r>
        <w:rPr/>
        <w:t xml:space="preserve">4.11. Участник закупки вправе подать предложение с указанием самостоятельно определенного (поставляемого) товара, не отраженного Заказчиком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 (далее - альтернативное предложение). </w:t>
      </w:r>
    </w:p>
    <w:p>
      <w:pPr>
        <w:pStyle w:val="Normal"/>
        <w:jc w:val="both"/>
        <w:rPr/>
      </w:pPr>
      <w:r>
        <w:rPr/>
        <w:t>4.12. Заказчик, получив от участника альтернативное предложение вправе осуществлять закупку по указанным в нем позициям товаров.</w:t>
      </w:r>
    </w:p>
    <w:p>
      <w:pPr>
        <w:pStyle w:val="Normal"/>
        <w:jc w:val="both"/>
        <w:rPr/>
      </w:pPr>
      <w:r>
        <w:rPr/>
        <w:t xml:space="preserve">4.13. В случае если в предложении участника ассортимент товара, объем, и цена поставляемого товара являются актуальными (неизменными) на протяжении всего периода закупки, о чем имеется соответствующее указание участника в размещенном на </w:t>
      </w:r>
      <w:hyperlink r:id="rId13">
        <w:r>
          <w:rPr>
            <w:rStyle w:val="InternetLink"/>
            <w:color w:val="000000"/>
          </w:rPr>
          <w:t>ftp://cez.nskas.ru</w:t>
        </w:r>
      </w:hyperlink>
      <w:r>
        <w:rPr/>
        <w:t xml:space="preserve"> предложении, Заказчик вправе ежедневно, в течение периода актуальности предложения, рассматривать такое предложение участника наравне с иными ежедневными предложениями  участников закупки.</w:t>
      </w:r>
    </w:p>
    <w:p>
      <w:pPr>
        <w:pStyle w:val="Normal"/>
        <w:jc w:val="both"/>
        <w:rPr/>
      </w:pPr>
      <w:r>
        <w:rPr/>
        <w:t xml:space="preserve">4.1.1.13. Все поданные поставщиками и полученные Заказчиком предложения, Заказчик рассматривает как оферту на условиях, указанных в предложении, при этом Заказчик вправе не акцептовать предложение в полном объеме, или осуществить частичный акцепт в отношении поданного предложения, в случае принятия решения об удовлетворения потребности по поданному предложению. </w:t>
      </w:r>
    </w:p>
    <w:p>
      <w:pPr>
        <w:pStyle w:val="Normal"/>
        <w:jc w:val="both"/>
        <w:rPr/>
      </w:pPr>
      <w:r>
        <w:rPr/>
        <w:t>Объем (количество) и ассортимент приобретаемой Заказчиком продукции, определяется исходя из текущей потребности структурных подразделений Заказчика, сформированной ко времени рассмотрения поданных участниками предложений. При этом, в случае, если потребность структурных подразделений Заказчика, сформированная ко времени рассмотрения предложений, меньше чем объем (количество) товара, указанного в предложении признанном лучшим, Заказчик делает частичный акцепт на указанный в предложении объем (количество товара) продукции.</w:t>
      </w:r>
    </w:p>
    <w:p>
      <w:pPr>
        <w:pStyle w:val="Normal"/>
        <w:jc w:val="both"/>
        <w:rPr/>
      </w:pPr>
      <w:r>
        <w:rPr/>
        <w:t xml:space="preserve">4.1.13. В порядке и во время указанное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Заказчик прекращает принимать на текущую дату предложения участников и с помощью средств ПАК «Закупка» в автоматическом режиме определяются:</w:t>
      </w:r>
    </w:p>
    <w:p>
      <w:pPr>
        <w:pStyle w:val="Style17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 участники, которые подали предложения на текущую дату рассмотрения предложений;</w:t>
      </w:r>
    </w:p>
    <w:p>
      <w:pPr>
        <w:pStyle w:val="Style17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) соответствие подаваемых предложений требованиям, указанным в </w:t>
      </w:r>
      <w:r>
        <w:rPr>
          <w:bCs/>
          <w:lang w:eastAsia="ar-SA"/>
        </w:rPr>
        <w:t>настоящего порядка прове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ределение на текущую дату лучших предложений, поданных по позиции товара из поданных участниками, в соответствии с критериями оценки и условиями отбора лучшего предложения.</w:t>
      </w:r>
    </w:p>
    <w:p>
      <w:pPr>
        <w:pStyle w:val="Normal"/>
        <w:jc w:val="both"/>
        <w:rPr/>
      </w:pPr>
      <w:r>
        <w:rPr/>
        <w:t>4.2. Критерии  оценки лучшего предложения.</w:t>
      </w:r>
    </w:p>
    <w:p>
      <w:pPr>
        <w:pStyle w:val="Normal"/>
        <w:jc w:val="both"/>
        <w:rPr/>
      </w:pPr>
      <w:r>
        <w:rPr/>
        <w:t xml:space="preserve">4.2.1. Заказчик, определяя лучшее предложение, применяет критерии определения лучшего предложения, указанные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.</w:t>
      </w:r>
    </w:p>
    <w:p>
      <w:pPr>
        <w:pStyle w:val="Normal"/>
        <w:jc w:val="both"/>
        <w:rPr/>
      </w:pPr>
      <w:r>
        <w:rPr/>
        <w:t xml:space="preserve">4.2.2. Критерий оценки применяется в отношении каждой позиции товара. </w:t>
      </w:r>
    </w:p>
    <w:p>
      <w:pPr>
        <w:pStyle w:val="Normal"/>
        <w:autoSpaceDE w:val="false"/>
        <w:jc w:val="both"/>
        <w:rPr/>
      </w:pPr>
      <w:r>
        <w:rPr/>
        <w:t>4.3</w:t>
      </w:r>
      <w:r>
        <w:rPr>
          <w:bCs/>
        </w:rPr>
        <w:t xml:space="preserve"> В соответствии с </w:t>
      </w:r>
      <w:hyperlink r:id="rId14">
        <w:r>
          <w:rPr>
            <w:rStyle w:val="InternetLink"/>
            <w:bCs/>
          </w:rPr>
          <w:t>пунктом 1 части 8 статьи 3</w:t>
        </w:r>
      </w:hyperlink>
      <w:r>
        <w:rPr>
          <w:bCs/>
        </w:rPr>
        <w:t xml:space="preserve"> Федерального закона «О закупках товаров, работ, услуг отдельными видами юридических лиц», Постановлением Правительства РФ</w:t>
      </w:r>
      <w:r>
        <w:rPr/>
        <w:t xml:space="preserve"> от 16.09.2016 N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bCs/>
        </w:rPr>
        <w:t xml:space="preserve"> установлен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, по отношению к товарам, происходящим из иностранного государства, работам, услугам, выполняемым, оказываемым иностранными лицами (далее - приоритет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Условием предоставления приоритета являются сведения, включенные в </w:t>
      </w:r>
      <w:r>
        <w:rPr>
          <w:bCs/>
          <w:lang w:eastAsia="ar-SA"/>
        </w:rPr>
        <w:t>настоящий порядок проведения</w:t>
      </w:r>
      <w:r>
        <w:rPr>
          <w:bCs/>
        </w:rPr>
        <w:t>, определенные положением о закупке:</w:t>
      </w:r>
    </w:p>
    <w:p>
      <w:pPr>
        <w:pStyle w:val="Normal"/>
        <w:autoSpaceDE w:val="false"/>
        <w:jc w:val="both"/>
        <w:rPr/>
      </w:pPr>
      <w:r>
        <w:rPr>
          <w:bCs/>
        </w:rPr>
        <w:t>а) положение об ответственности участников закупки за представление недостоверных сведений о стране происхождения товара, указанного в заявке на участие в закупке;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bCs/>
        </w:rPr>
        <w:t>б) сведения о начальной (максимальной) цене единицы каждой услуги, являющихся предметом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) для целей установления соотношения цены предлагаемых оказанию услуг российскими и иностранными лицами, цена единицы каждого товара, работы, услуги определяется как произведение начальной (максимальной) цены единицы товара, работы, услуги, указанной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о закупке в соответствии с </w:t>
      </w:r>
      <w:hyperlink w:anchor="Par3">
        <w:r>
          <w:rPr>
            <w:rStyle w:val="InternetLink"/>
            <w:bCs/>
          </w:rPr>
          <w:t>подпунктом "б"</w:t>
        </w:r>
      </w:hyperlink>
      <w:r>
        <w:rPr>
          <w:bCs/>
        </w:rPr>
        <w:t xml:space="preserve"> настоящего пункта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) условие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д) положение о заключении договора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, который признан уклонившемся от заключения договор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 Приоритет не предоставляется в случаях, есл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закупка признана несостоявшейся и договор заключается с единственным участником закупк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autoSpaceDE w:val="false"/>
        <w:ind w:firstLine="540"/>
        <w:jc w:val="both"/>
        <w:rPr/>
      </w:pPr>
      <w:bookmarkStart w:id="1" w:name="Par14"/>
      <w:bookmarkEnd w:id="1"/>
      <w:r>
        <w:rPr>
          <w:bCs/>
        </w:rPr>
        <w:t xml:space="preserve">г) в заявке на участие в закупке, представленной участником конкурса или иного способа закупки, при котором победитель закупки определяется на основе критериев оценки и сопоставления заявок на участие в закупке, указанных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закупки, или победителем которой признается лицо, предложившее наиболее низкую цену договор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;</w:t>
      </w:r>
    </w:p>
    <w:p>
      <w:pPr>
        <w:pStyle w:val="Normal"/>
        <w:autoSpaceDE w:val="false"/>
        <w:ind w:firstLine="540"/>
        <w:jc w:val="both"/>
        <w:rPr/>
      </w:pPr>
      <w:bookmarkStart w:id="2" w:name="Par15"/>
      <w:bookmarkEnd w:id="2"/>
      <w:r>
        <w:rPr>
          <w:bCs/>
        </w:rPr>
        <w:t xml:space="preserve">д) в заявке на участие в закупке, представленной участником аукциона или иного способа закупки, при котором определение победителя проводится путем снижения начальной (максимальной) цены договора, указанной в </w:t>
      </w:r>
      <w:r>
        <w:rPr>
          <w:bCs/>
          <w:lang w:eastAsia="ar-SA"/>
        </w:rPr>
        <w:t>Информационном сообщении</w:t>
      </w:r>
      <w:r>
        <w:rPr>
          <w:bCs/>
        </w:rPr>
        <w:t xml:space="preserve"> о закупке, на "шаг", установленный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закупки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более 50 процентов стоимости всех предложенных таким участником товаров, работ, услуг.</w:t>
      </w:r>
    </w:p>
    <w:p>
      <w:pPr>
        <w:pStyle w:val="Normal"/>
        <w:rPr/>
      </w:pPr>
      <w:r>
        <w:rPr/>
        <w:t>4.4. Порядок определения лучших предложений по текущей потребности</w:t>
      </w:r>
    </w:p>
    <w:p>
      <w:pPr>
        <w:pStyle w:val="Normal"/>
        <w:jc w:val="both"/>
        <w:rPr/>
      </w:pPr>
      <w:r>
        <w:rPr/>
        <w:t xml:space="preserve">4.4.1. Сформированные посредством ПАК «Закупка» данные о результатах поданных участниками предложений рассматриваются комиссией по закупке.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4.2. Данные сформированные ПАК «Закупка», рассматриваются комиссией по закупке и окончательное решение об осуществлении закупки по позициям закупаемого товара по текущей потребности, в отношении которой были поданы предложения или отказе в осуществлении закупки по конкретным позициям товара, по которым были поданы предложения, определение окончательного объема закупки, решение о распределении объема закупки по позиции товара, принимает комиссия по закупкам.</w:t>
      </w:r>
    </w:p>
    <w:p>
      <w:pPr>
        <w:pStyle w:val="Normal"/>
        <w:jc w:val="both"/>
        <w:rPr/>
      </w:pPr>
      <w:r>
        <w:rPr/>
        <w:t>4.4.3. </w:t>
      </w:r>
      <w:r>
        <w:rPr>
          <w:iCs/>
        </w:rPr>
        <w:t xml:space="preserve">Заказчик вправе до подведения итогов закупки запросить у участника запроса предложений документы и информацию, подтверждающие соответствие участника пункту 2.3. настоящего </w:t>
      </w:r>
      <w:r>
        <w:rPr>
          <w:bCs/>
          <w:lang w:eastAsia="ar-SA"/>
        </w:rPr>
        <w:t>порядка проведения</w:t>
      </w:r>
      <w:r>
        <w:rPr>
          <w:iCs/>
        </w:rPr>
        <w:t xml:space="preserve">. Участник закупки обязан предоставить такую информацию и документы в указанный Заказчиком срок. В случае если по итогам запроса предложений предложение участника признано лучшим, но Заказчику по его запросу не предоставлена таким участником информация и документы, подтверждающие соответствие участника требованиям и условиям закупки, Заказчик вправе не подписывать с таким участником закупки спецификацию на поставку товара.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5. Подведение итогов закупки.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5.2. В процессе закупки Заказчик вправе распределять количество закупаемого товара  среди участников, сделавших в отношении одной и той же позиции товара предложения, при этом в первую очередь предпочтение отдается участнику по количеству товара, указанного в предложении признанном по результатам закупки лучшим. Последующее количество товара может быть распределено среди участников, сделавших в отношении этой же позиции товара предложения в равных долях, при условиях равных предложений, при неравных условиях предложений, последующий объем по последующей цене.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5.3. Комиссия по закупкам по окончании периода закупки, на который она была объявлена подводит итоги закупки. </w:t>
      </w:r>
    </w:p>
    <w:p>
      <w:pPr>
        <w:pStyle w:val="Normal"/>
        <w:jc w:val="both"/>
        <w:rPr/>
      </w:pPr>
      <w:r>
        <w:rPr/>
        <w:t>4.5.4. Протокол закупки формируется Заказчиком с первого дня начала периода закупки, по последний день периода закупки включительно, при этом Заказчиком ежедневно на ftp://cez.nskas.ru для участников закупки размещается выписка из протокола, содержащая сведения о наименовании участника, предложение которого признано лучшим и у которого осуществляется приобретение продукции, количество приобретаемой продукции и сумма закупки у данного участника.</w:t>
      </w:r>
    </w:p>
    <w:p>
      <w:pPr>
        <w:pStyle w:val="Normal"/>
        <w:jc w:val="both"/>
        <w:rPr/>
      </w:pPr>
      <w:r>
        <w:rPr/>
        <w:t xml:space="preserve">4.5.4. Члены комиссии по закупкам в течение 5 рабочих дней со дня окончания периода закупки подписывают протокол итогов закупки. </w:t>
      </w:r>
    </w:p>
    <w:p>
      <w:pPr>
        <w:pStyle w:val="Normal"/>
        <w:jc w:val="both"/>
        <w:rPr/>
      </w:pPr>
      <w:r>
        <w:rPr/>
        <w:t>4.5.5. Протокол итогов закупки должен содерж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е закупаемых товаров, работ,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ведения о цене (сумме) закупаемых товаров, работ, у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ведения о сроке исполнения договора, в части срока осуществления поставки товара по результатам запроса предложений в серии закупок.  </w:t>
      </w:r>
    </w:p>
    <w:p>
      <w:pPr>
        <w:pStyle w:val="Normal"/>
        <w:jc w:val="both"/>
        <w:rPr/>
      </w:pPr>
      <w:r>
        <w:rPr/>
        <w:t>4.5.6. В протоколе итогов запроса предложений  в серии закупок Заказчик может указывать иную информацию, предусмотренную настоящим Положением о закупке, а так же информацию, которую Заказчик посчитает нужным указать в протоколе.</w:t>
      </w:r>
    </w:p>
    <w:p>
      <w:pPr>
        <w:pStyle w:val="Normal"/>
        <w:jc w:val="both"/>
        <w:rPr/>
      </w:pPr>
      <w:r>
        <w:rPr/>
        <w:t>4.5.7. Протокол итогов закупки размещается на официальном сайте не позднее 15 дней с момента его подписания.</w:t>
      </w:r>
    </w:p>
    <w:p>
      <w:pPr>
        <w:pStyle w:val="Normal"/>
        <w:jc w:val="both"/>
        <w:rPr/>
      </w:pPr>
      <w:r>
        <w:rPr/>
        <w:t>4.6. Основания отклонения предложений участников.</w:t>
      </w:r>
    </w:p>
    <w:p>
      <w:pPr>
        <w:pStyle w:val="Normal"/>
        <w:jc w:val="both"/>
        <w:rPr/>
      </w:pPr>
      <w:r>
        <w:rPr/>
        <w:t xml:space="preserve">4.6.1. Предложения участников не принимаются (отклоняются) и не рассматриваются в следующих случаях: </w:t>
      </w:r>
    </w:p>
    <w:p>
      <w:pPr>
        <w:pStyle w:val="Normal"/>
        <w:ind w:firstLine="426"/>
        <w:jc w:val="both"/>
        <w:rPr/>
      </w:pPr>
      <w:r>
        <w:rPr/>
        <w:t>1) участник не признан Заказчиком в качестве поставщика, прошедшего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;</w:t>
      </w:r>
    </w:p>
    <w:p>
      <w:pPr>
        <w:pStyle w:val="Normal"/>
        <w:ind w:firstLine="426"/>
        <w:jc w:val="both"/>
        <w:rPr/>
      </w:pPr>
      <w:r>
        <w:rPr/>
        <w:t xml:space="preserve">2) Участник, признанный прошедшим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, не заключил договор с Заказчиком, который подлежал заключению по результатам предварительного отбора; </w:t>
      </w:r>
    </w:p>
    <w:p>
      <w:pPr>
        <w:pStyle w:val="Normal"/>
        <w:ind w:firstLine="426"/>
        <w:jc w:val="both"/>
        <w:rPr/>
      </w:pPr>
      <w:r>
        <w:rPr/>
        <w:t xml:space="preserve">3) подано предложение не соответствующее требованиям </w:t>
      </w:r>
      <w:r>
        <w:rPr>
          <w:bCs/>
          <w:lang w:eastAsia="ar-SA"/>
        </w:rPr>
        <w:t>порядка проведения</w:t>
      </w:r>
      <w:r>
        <w:rPr>
          <w:bCs/>
        </w:rPr>
        <w:t xml:space="preserve"> </w:t>
      </w:r>
      <w:r>
        <w:rPr/>
        <w:t>закупке;</w:t>
      </w:r>
    </w:p>
    <w:p>
      <w:pPr>
        <w:pStyle w:val="Normal"/>
        <w:ind w:firstLine="426"/>
        <w:jc w:val="both"/>
        <w:rPr/>
      </w:pPr>
      <w:r>
        <w:rPr/>
        <w:t>4) предложение подано ранее срока или позднее срока подачи предложений;</w:t>
      </w:r>
    </w:p>
    <w:p>
      <w:pPr>
        <w:pStyle w:val="Normal"/>
        <w:ind w:firstLine="426"/>
        <w:jc w:val="both"/>
        <w:rPr/>
      </w:pPr>
      <w:r>
        <w:rPr/>
        <w:t xml:space="preserve">5) на момент подачи предложения у Заказчика имеются достоверные сведения (информация), позволяющие сделать вывод, что поставщик не соответствует требованиям, указанным в пункте 2.3. настоящего </w:t>
      </w:r>
      <w:r>
        <w:rPr>
          <w:bCs/>
          <w:lang w:eastAsia="ar-SA"/>
        </w:rPr>
        <w:t>порядке проведения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6) предложение подано в отношении товара, не являющегося предметом запроса предложений;</w:t>
      </w:r>
    </w:p>
    <w:p>
      <w:pPr>
        <w:pStyle w:val="Normal"/>
        <w:ind w:firstLine="426"/>
        <w:jc w:val="both"/>
        <w:rPr/>
      </w:pPr>
      <w:r>
        <w:rPr/>
        <w:t>7) предложение не подписано электронной цифровой подписью, либо подписано электронной цифровой подписью лица, не имеющего полномочия на подписания предложения на участие в запросе предложений в серии закупок;</w:t>
      </w:r>
    </w:p>
    <w:p>
      <w:pPr>
        <w:pStyle w:val="Normal"/>
        <w:ind w:firstLine="426"/>
        <w:jc w:val="both"/>
        <w:rPr/>
      </w:pPr>
      <w:r>
        <w:rPr/>
        <w:t xml:space="preserve">8) предложение подано не в соответствующем формате, предусмотренном настоящим </w:t>
      </w:r>
      <w:r>
        <w:rPr>
          <w:bCs/>
          <w:lang w:eastAsia="ar-SA"/>
        </w:rPr>
        <w:t>порядком проведения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9) недостоверная (ложная) информация, содержащаяся в предложении (указаны несуществующие дозировки, неверно указан производитель,  штрих-код товара не соответствует штрих-коду производителя и т.п.)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Составление и подписание спецификации, условия поставки товара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По результатам закупки Заказчик подписывает электронной цифровой подписью спецификацию и размещает ее на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Поставщик подписывает спецификацию  в течение 3 (три) часов, с момента окончания подведения итогов закупки.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2. Спецификация подписывается электронной цифровой подписью уполномоченным на осуществление данных действий лицом.</w:t>
      </w:r>
    </w:p>
    <w:p>
      <w:pPr>
        <w:pStyle w:val="Normal"/>
        <w:jc w:val="both"/>
        <w:rPr/>
      </w:pPr>
      <w:r>
        <w:rPr/>
        <w:t xml:space="preserve">5.2. Участник запроса предложений в серии закупок, предложение которого по результат закупки признано лучшим, и которому Заказчиком направлена спецификация, не вправе отказаться от ее подписания и исполнения.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Заказчик вправе подписать спецификацию с несколькими участниками закупки в отношении одной и той же позиции товара, в случае проведения распределения объема закупки, в порядке, предусмотренном настоящим порядком проведения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 Поставка товара по подписанной спецификации осуществляется на условиях договора, заключенного по результатам предварительного либо дополнительного отбора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 и условиях, указанных 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нформационном сообщении</w:t>
      </w:r>
      <w:r>
        <w:rPr>
          <w:rFonts w:cs="Times New Roman" w:ascii="Times New Roman" w:hAnsi="Times New Roman"/>
          <w:sz w:val="24"/>
          <w:szCs w:val="24"/>
        </w:rPr>
        <w:t xml:space="preserve"> о закупке. 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5. Поставка товара осуществляется по заявкам структурных подразделений Заказчика, указанных в Приложении 2 порядка проведения. Заявки на отгрузку подаются через сервер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тем их размещения Заказчиком в день подведения итогов закупки, указанный 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нформационном сообщении</w:t>
      </w:r>
      <w:r>
        <w:rPr>
          <w:rFonts w:cs="Times New Roman" w:ascii="Times New Roman" w:hAnsi="Times New Roman"/>
          <w:sz w:val="24"/>
          <w:szCs w:val="24"/>
        </w:rPr>
        <w:t xml:space="preserve"> о закупке. Поставщик обязуется принять и обработать размещенные на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ки в день подведения итогов закупки и осуществить поставку, указанного в заявке товара в течение одного дня с момента размещения заявок на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В заявке указывается адрес структурного подразделения, наименование и объем  отгружаемого товара.</w:t>
      </w:r>
    </w:p>
    <w:p>
      <w:pPr>
        <w:pStyle w:val="Normal"/>
        <w:rPr/>
      </w:pPr>
      <w:r>
        <w:rPr>
          <w:b/>
        </w:rPr>
        <w:t>Приложения к порядку проведения закупки:</w:t>
      </w:r>
    </w:p>
    <w:p>
      <w:pPr>
        <w:pStyle w:val="Normal"/>
        <w:ind w:right="-144" w:hanging="0"/>
        <w:jc w:val="both"/>
        <w:rPr/>
      </w:pPr>
      <w:r>
        <w:rPr/>
        <w:t xml:space="preserve">Приложение № 1 – Требования к порядку подачи предложений участников. </w:t>
      </w:r>
    </w:p>
    <w:p>
      <w:pPr>
        <w:pStyle w:val="Normal"/>
        <w:jc w:val="both"/>
        <w:rPr/>
      </w:pPr>
      <w:r>
        <w:rPr/>
        <w:t>Приложение № 2 – Структурные подразделения Заказчика, адреса поставки.</w:t>
      </w:r>
    </w:p>
    <w:p>
      <w:pPr>
        <w:pStyle w:val="Normal"/>
        <w:jc w:val="both"/>
        <w:rPr/>
      </w:pPr>
      <w:r>
        <w:rPr/>
        <w:t>Приложение № 3 - Образец</w:t>
      </w:r>
      <w:r>
        <w:rPr>
          <w:bCs/>
        </w:rPr>
        <w:t xml:space="preserve"> договора (спецификации)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 xml:space="preserve">на поставку  в 2018 году лекарственных препаратов (средств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РЯДКУ ПОДАЧИ ПРЕДЛОЖЕНИЙ УЧАСТНИКОВ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Для подачи предложения на размещенный на </w:t>
      </w:r>
      <w:hyperlink r:id="rId19">
        <w:r>
          <w:rPr>
            <w:rStyle w:val="InternetLink"/>
            <w:color w:val="000000"/>
          </w:rPr>
          <w:t>http://zakupki.gov.ru</w:t>
        </w:r>
      </w:hyperlink>
      <w:r>
        <w:rPr/>
        <w:t xml:space="preserve"> запрос  предложений в серии закупок, Поставщик размещает на сервере обмена свое предложение в формате </w:t>
      </w:r>
      <w:r>
        <w:rPr>
          <w:lang w:val="en-US"/>
        </w:rPr>
        <w:t>JSON</w:t>
      </w:r>
      <w:r>
        <w:rPr/>
        <w:t xml:space="preserve">. Набор полей, их названия, размерность, тип и описание представлены в таблице 1. </w:t>
      </w:r>
    </w:p>
    <w:p>
      <w:pPr>
        <w:pStyle w:val="Normal"/>
        <w:suppressAutoHyphens w:val="true"/>
        <w:ind w:firstLine="567"/>
        <w:jc w:val="right"/>
        <w:rPr/>
      </w:pPr>
      <w:r>
        <w:rPr/>
        <w:t>Таб.1</w:t>
      </w:r>
    </w:p>
    <w:tbl>
      <w:tblPr>
        <w:tblW w:w="1040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66"/>
        <w:gridCol w:w="1479"/>
        <w:gridCol w:w="6660"/>
      </w:tblGrid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rNam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авщика, предоставляющего прайс-лист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dateDat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айс-лист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овара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полностью идентифицирующее его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това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Countr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зводства</w:t>
            </w:r>
          </w:p>
        </w:tc>
      </w:tr>
      <w:tr>
        <w:trPr>
          <w:trHeight w:val="180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od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товара (назначенный производителем).</w:t>
            </w:r>
          </w:p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кода в формате EAN13 составляет 13 символов. 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t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 на складе поставщик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icit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. Если кратности для текущей позиции нет, то ставится 1.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nd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ДС (возможные значения: 0/10/18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irationDat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ности товар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  <w:t>Пример сформированного файла:</w:t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{ "providerName" : "ФармПостав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"updateDate" : "30.10.2015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"items" : [ {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code" : "43524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name" : "Название/описание препарат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</w:r>
      <w:r>
        <w:rPr>
          <w:lang w:val="en-US"/>
        </w:rPr>
        <w:t>"manufacturer" : "</w:t>
      </w:r>
      <w:r>
        <w:rPr/>
        <w:t>Нижфарм</w:t>
      </w:r>
      <w:r>
        <w:rPr>
          <w:lang w:val="en-US"/>
        </w:rPr>
        <w:t xml:space="preserve"> </w:t>
      </w:r>
      <w:r>
        <w:rPr/>
        <w:t>А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manufacturerCountry" : "</w:t>
      </w:r>
      <w:r>
        <w:rPr/>
        <w:t>Россия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54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1234567890123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206.7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tends" : 18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expirationDate" : "11.04.2017"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}, {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code" : "12489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name" : "Название/описание товар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</w:r>
      <w:r>
        <w:rPr>
          <w:lang w:val="en-US"/>
        </w:rPr>
        <w:t>"manufacturer" : "</w:t>
      </w:r>
      <w:r>
        <w:rPr/>
        <w:t>НЕСТЛЕ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 xml:space="preserve"> </w:t>
      </w:r>
      <w:r>
        <w:rPr/>
        <w:t>ОО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"manufacturerCountry" : "</w:t>
      </w:r>
      <w:r>
        <w:rPr/>
        <w:t>Польш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200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450025267805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43.3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tends" : 10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expirationDate" : "07.05.2017"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/>
        <w:t xml:space="preserve"> </w:t>
      </w:r>
      <w:r>
        <w:rPr/>
        <w:t>}]}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звание файла должно начинаться с идентификатора поставщика.  Допускается добавление к имени файла некой изменяемой части (например, «ФармПостав3101170900.txt», где «ФармПостав» - название поставщика, 15112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 </w:t>
      </w:r>
      <w:r>
        <w:rPr>
          <w:rFonts w:cs="Times New Roman" w:ascii="Times New Roman" w:hAnsi="Times New Roman"/>
          <w:sz w:val="24"/>
          <w:szCs w:val="24"/>
        </w:rPr>
        <w:t>дата и время прайса). В названии файла допустимо использование только символов латиницы и цифр.</w:t>
      </w:r>
    </w:p>
    <w:p>
      <w:pPr>
        <w:pStyle w:val="Style17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ый файл с данными (с расширением txt) подписывается отделяемой ЭЦП. Отделяемая подпись сохраняется в файл с расширением sig. Имя файла подписи должно совпадать с именем подписываемого файла. Далее исходный файл и файл подписи упаковываются в один zip-архив.  Имя файла архива должно совпадать с именем подписываемого файла и файла подписи. Получившийся </w:t>
      </w:r>
      <w:r>
        <w:rPr>
          <w:rFonts w:cs="Times New Roman" w:ascii="Times New Roman" w:hAnsi="Times New Roman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>-архив участвует в электронном обмене.</w:t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:</w:t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txt – файл в формате json, содержащий прайс-лист поставщика.</w:t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sig – файл, содержащий отделяемую ЭЦП исходного файла с данными.</w:t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zip – архив, с файлами ФармПостав151101.txt и ФармПостав151101.sig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Поставщик, сделавший лучшее предложение по позиции продукции (лотов) получает заказ, составленный в виде файла (ов) в  формате </w:t>
      </w:r>
      <w:r>
        <w:rPr>
          <w:lang w:val="en-US"/>
        </w:rPr>
        <w:t>JSON</w:t>
      </w:r>
      <w:r>
        <w:rPr/>
        <w:t>. Набор полей, их названия, размерность, тип и описание представлены в таблице 2 настоящего раздела.</w:t>
      </w:r>
    </w:p>
    <w:p>
      <w:pPr>
        <w:pStyle w:val="Normal"/>
        <w:suppressAutoHyphens w:val="true"/>
        <w:ind w:firstLine="567"/>
        <w:jc w:val="right"/>
        <w:rPr/>
      </w:pPr>
      <w:r>
        <w:rPr/>
        <w:t>Таб.2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20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66"/>
        <w:gridCol w:w="1482"/>
        <w:gridCol w:w="5452"/>
      </w:tblGrid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rNam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авщик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Number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каз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аз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ntract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ntract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гово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илиала поставки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овара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Countr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зводства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od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t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азываемого това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icit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iration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товара (из прайс-листа поставщика)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  <w:t>Пример сформированного файла:</w:t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{ "providerName" : " ФармПостав 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>
          <w:lang w:val="en-US"/>
        </w:rPr>
        <w:t>"orderNumber" : "2314567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rderDate" : "30.10.2015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ntract " : "1234567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ntractDate" : "01.01.2017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ilial" : "19fe1597-403b-11e6-8102-00155d020c01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"address" : "</w:t>
      </w:r>
      <w:r>
        <w:rPr/>
        <w:t>ул</w:t>
      </w:r>
      <w:r>
        <w:rPr>
          <w:lang w:val="en-US"/>
        </w:rPr>
        <w:t xml:space="preserve">. </w:t>
      </w:r>
      <w:r>
        <w:rPr/>
        <w:t>Троллейная</w:t>
      </w:r>
      <w:r>
        <w:rPr>
          <w:lang w:val="en-US"/>
        </w:rPr>
        <w:t>, 1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ems" : [ {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code" : "43524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name" : "Название/описание препарат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manufacturer" : "Нижфарм АО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 </w:t>
      </w:r>
      <w:r>
        <w:rPr>
          <w:lang w:val="en-US"/>
        </w:rPr>
        <w:t>"manufacturerCountry" : "</w:t>
      </w:r>
      <w:r>
        <w:rPr/>
        <w:t>Россия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15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1234567890123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206.7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expirationDate" : "11.04.2017"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, {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code" : "12489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name" : "</w:t>
      </w:r>
      <w:r>
        <w:rPr/>
        <w:t>Название</w:t>
      </w:r>
      <w:r>
        <w:rPr>
          <w:lang w:val="en-US"/>
        </w:rPr>
        <w:t>/</w:t>
      </w:r>
      <w:r>
        <w:rPr/>
        <w:t>описание</w:t>
      </w:r>
      <w:r>
        <w:rPr>
          <w:lang w:val="en-US"/>
        </w:rPr>
        <w:t xml:space="preserve"> </w:t>
      </w:r>
      <w:r>
        <w:rPr/>
        <w:t>товар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manufacturer" : "</w:t>
      </w:r>
      <w:r>
        <w:rPr/>
        <w:t>НЕСТЛЕ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 xml:space="preserve"> </w:t>
      </w:r>
      <w:r>
        <w:rPr/>
        <w:t>ОО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"manufacturerCountry" : "</w:t>
      </w:r>
      <w:r>
        <w:rPr/>
        <w:t>Польш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4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450025267805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43.3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xpirationDate" : "07.05.2017"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</w:t>
      </w:r>
      <w:r>
        <w:rPr/>
        <w:t>}]</w:t>
      </w:r>
    </w:p>
    <w:p>
      <w:pPr>
        <w:pStyle w:val="Normal"/>
        <w:suppressAutoHyphens w:val="true"/>
        <w:ind w:firstLine="567"/>
        <w:jc w:val="both"/>
        <w:rPr/>
      </w:pPr>
      <w:r>
        <w:rPr/>
        <w:t>}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файла начинается с префикса «order»  и содержит  номер заказа (например, «order2314567.txt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Поставщик, получивший заказ формирует накладные, составленные в виде файла (ов) в  формате </w:t>
      </w:r>
      <w:r>
        <w:rPr>
          <w:lang w:val="en-US"/>
        </w:rPr>
        <w:t>JSON</w:t>
      </w:r>
      <w:r>
        <w:rPr/>
        <w:t>. Набор полей, их названия, размерность, тип и описание представлены в таблице 3 настоящего раздела.</w:t>
      </w:r>
    </w:p>
    <w:p>
      <w:pPr>
        <w:pStyle w:val="Style17"/>
        <w:spacing w:lineRule="auto" w:line="240" w:before="0" w:after="0"/>
        <w:ind w:left="10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10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p>
      <w:pPr>
        <w:pStyle w:val="Style17"/>
        <w:spacing w:lineRule="auto" w:line="240" w:before="0" w:after="0"/>
        <w:ind w:left="10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0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44"/>
        <w:gridCol w:w="1443"/>
        <w:gridCol w:w="5219"/>
      </w:tblGrid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hanging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каза в системе ЦЕЗ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Д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аза в системе ЦЕЗ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Аптек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50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птеки из приложения №1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птек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аптеки из приложения №1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Договор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128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Договор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говор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ИН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12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КПП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9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поставщика</w:t>
            </w:r>
          </w:p>
        </w:tc>
      </w:tr>
      <w:tr>
        <w:trPr>
          <w:trHeight w:val="1365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щика. Формат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ЮридическогоЛица_Наименование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О_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Фарм Постав»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СуммаС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кумента с НДС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Ко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оменклатуры</w:t>
            </w:r>
          </w:p>
        </w:tc>
      </w:tr>
      <w:tr>
        <w:trPr>
          <w:trHeight w:val="656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менклатуры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ителя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СтраныПроизводите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 производств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нклатуры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ПоставкиС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 НДС</w:t>
            </w:r>
          </w:p>
        </w:tc>
      </w:tr>
      <w:tr>
        <w:trPr>
          <w:trHeight w:val="1867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ДС. Может принимать следующие значения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без ндс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0 %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0%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8%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ЦенаПроизводителяБез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полняются только, и обязательно для ЖНВЛП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ПоставкиБез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без НДС</w:t>
            </w:r>
          </w:p>
        </w:tc>
      </w:tr>
      <w:tr>
        <w:trPr>
          <w:trHeight w:val="1295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ГТ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по следующему правилу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 - если номенклатура российская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3456789» - если номенклатура иностранная</w:t>
            </w:r>
          </w:p>
        </w:tc>
      </w:tr>
      <w:tr>
        <w:trPr>
          <w:trHeight w:val="1784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Ви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ринимать следующие значения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Гигиенический сертификат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екларация о соответствии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жарный сертификат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ертификат соответствия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Без вида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Регистрационный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сертификата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нклатуры относящейся к этой серии.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ДатаВыдач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ВыдавшийОрга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вший сертификат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СрокСертифик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сертификата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лекарственного препарата. Заполняются только, и обязательно для ЛП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ВыпускаПрепар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 ЛП.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ИстеканияСрокаГодност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действия.</w:t>
            </w:r>
          </w:p>
        </w:tc>
      </w:tr>
      <w:tr>
        <w:trPr>
          <w:trHeight w:val="2009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Производите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товара (назначенный производителем).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кода в формате EAN13 составляет 13 символов. В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форматах допустимо большее количество символов.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РегистрацииЛПВГосРеестр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препарата в гос. реестре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РеестроваяЦен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ая цена. Заполняются только, и обязательно для ЖНВЛП</w:t>
            </w:r>
          </w:p>
        </w:tc>
      </w:tr>
      <w:tr>
        <w:trPr>
          <w:trHeight w:val="9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ПоСтрок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умма по строке.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= Количество * цена + Сумма НДС.</w:t>
            </w:r>
          </w:p>
        </w:tc>
      </w:tr>
      <w:tr>
        <w:trPr>
          <w:trHeight w:val="1488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ЖНВЛП. Принимает следующие значения: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Style17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</w:tbl>
    <w:p>
      <w:pPr>
        <w:pStyle w:val="Style17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сформированного фай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р": "123456789",</w:t>
      </w:r>
    </w:p>
    <w:p>
      <w:pPr>
        <w:pStyle w:val="Normal"/>
        <w:rPr/>
      </w:pPr>
      <w:r>
        <w:rPr/>
        <w:t xml:space="preserve">           </w:t>
      </w:r>
      <w:r>
        <w:rPr/>
        <w:tab/>
        <w:t>"Дата": "11.06.2015",</w:t>
      </w:r>
    </w:p>
    <w:p>
      <w:pPr>
        <w:pStyle w:val="Normal"/>
        <w:rPr/>
      </w:pPr>
      <w:r>
        <w:rPr/>
        <w:t xml:space="preserve">           </w:t>
      </w:r>
      <w:r>
        <w:rPr/>
        <w:tab/>
        <w:t>"ИДАптеки": "7d613c6c-342c-11e6-80d6-00155d020c0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АдресАптеки": "ул.Клубная, 37",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рДоговора": "000000000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ДатаДоговора": "01.01.2017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ИНН": "123456789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КПП": "123456789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Наименование": "ООО_Ниижфарм",</w:t>
      </w:r>
    </w:p>
    <w:p>
      <w:pPr>
        <w:pStyle w:val="Normal"/>
        <w:rPr/>
      </w:pPr>
      <w:r>
        <w:rPr/>
        <w:t xml:space="preserve">           </w:t>
      </w:r>
      <w:r>
        <w:rPr/>
        <w:tab/>
        <w:t>"ИтогоСуммаСНДС": 29375.93,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нклатура": [{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Код": "4352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Наименование": "Название/описание препарат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ПроизводительНаименование": "Биотехнос С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аименованиеСтраныПроизводителя": "Россия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Количество": 248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СНДС": 11.5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тавкаНДС": 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ЦенаПроизводителяБезНДС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БезНДС 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рГТД": "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тификаты": [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ерия": "3610808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ид": 1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РегистрационныйНомер": "POCC RO.ФM08.Д92201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ыдавшийОрган": " ООО Окружной центр сертификации г.Екатеринбург 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ДатаВыдачи": "11.04.2015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рокСертификата": "11.04.2017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, 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ерия": "3610803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ид": 1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РегистрационныйНомер": "POCC RO.ФM08.Д92201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         </w:t>
        <w:tab/>
        <w:t>"СертификатВыдавшийОрган": " ООО Окружной центр сертификации г.Екатеринбург 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ДатаВыдачи": "11.04.2016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рокСертификата": "11.04.2019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ии": [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ЛПСерия": "123456789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КоличествоСерия": 248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ДатаВыпускаПрепарата": "11.09.2015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ДатаИстеканияСрокаГодности": "11.09.2017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ШтрихКодПроизводителя": "123456789123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ДатаРегистрацииЛПВГосРеестре": "11.04.201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РеестроваяЦена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ИтогоПоСтроке": 6315.9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": 1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Номер": "123456789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Дата": "11.06.2015"</w:t>
      </w:r>
    </w:p>
    <w:p>
      <w:pPr>
        <w:pStyle w:val="Normal"/>
        <w:rPr/>
      </w:pPr>
      <w:r>
        <w:rPr/>
        <w:t xml:space="preserve">           </w:t>
      </w:r>
      <w:r>
        <w:rPr/>
        <w:tab/>
        <w:t>}, {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Код": "435246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Наименование": "Название/описание препарат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ПроизводительНаименование": "ГлаксоСмитКляйн Фармасьютикалз С.А.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аименованиеСтраныПроизводителя": "Польш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Количество": 200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СНДС": 11.5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тавкаНДС": 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ЦенаПроизводителяБезНДС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БезНДС 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рГТД": "10121130/011208/0003489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тификаты": [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ии": [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ШтрихКодПроизводителя": "123456789123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ДатаРегистрацииЛПВГосРеестре": "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РеестроваяЦена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ИтогоПоСтроке": 2306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Номер": "987654321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Дата": "12.06.2015"</w:t>
      </w:r>
    </w:p>
    <w:p>
      <w:pPr>
        <w:pStyle w:val="Normal"/>
        <w:rPr/>
      </w:pPr>
      <w:r>
        <w:rPr/>
        <w:t xml:space="preserve">           </w:t>
      </w:r>
      <w:r>
        <w:rPr/>
        <w:tab/>
        <w:t>}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замечания по заполнению накладной: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нные в полях с ценами и суммами должны соответствовать бумажным накладным и счет-фактурам (не содержать десятых и сотых долей копеек).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товаров, производителей и стран должны быть только на русском языке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ая накладная должна быть упакована в отдельный архив. Имя архива совпадает с именем файла накладной.</w:t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имени файла:</w:t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Аптеки_Order_ ЗаказНомер _ДатаОбмена_НомерНакладнойПоставщика</w:t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ДАптеки</w:t>
      </w:r>
      <w:r>
        <w:rPr>
          <w:rFonts w:cs="Times New Roman" w:ascii="Times New Roman" w:hAnsi="Times New Roman"/>
          <w:sz w:val="24"/>
          <w:szCs w:val="24"/>
        </w:rPr>
        <w:t xml:space="preserve"> - Код аптеки из табл.4</w:t>
      </w:r>
    </w:p>
    <w:p>
      <w:pPr>
        <w:pStyle w:val="Style17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Order_00000000001</w:t>
      </w:r>
      <w:r>
        <w:rPr>
          <w:rFonts w:cs="Times New Roman" w:ascii="Times New Roman" w:hAnsi="Times New Roman"/>
          <w:sz w:val="24"/>
          <w:szCs w:val="24"/>
        </w:rPr>
        <w:t xml:space="preserve"> – номер заказа от МПНАС</w:t>
      </w:r>
    </w:p>
    <w:p>
      <w:pPr>
        <w:pStyle w:val="Style17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01012015125403</w:t>
      </w:r>
      <w:r>
        <w:rPr>
          <w:rFonts w:cs="Times New Roman" w:ascii="Times New Roman" w:hAnsi="Times New Roman"/>
          <w:sz w:val="24"/>
          <w:szCs w:val="24"/>
        </w:rPr>
        <w:t xml:space="preserve"> - дате обмена (формат даты (dd.mm.yyyy.hh.mm.ss)</w:t>
      </w:r>
    </w:p>
    <w:p>
      <w:pPr>
        <w:pStyle w:val="Style17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омерНакладной</w:t>
      </w:r>
      <w:r>
        <w:rPr>
          <w:rFonts w:cs="Times New Roman" w:ascii="Times New Roman" w:hAnsi="Times New Roman"/>
          <w:sz w:val="24"/>
          <w:szCs w:val="24"/>
        </w:rPr>
        <w:t xml:space="preserve"> - Номер документа поставщика</w:t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:</w:t>
      </w:r>
    </w:p>
    <w:p>
      <w:pPr>
        <w:pStyle w:val="Style17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c0c8c4f-cc64-11e6-812c-0155d020b0b_Order_00000000001_01012015125403_123456789.tx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файл в формате json, содержащий данные «электронной накладной».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c0c8c4f-cc64-11e6-812c-0155d020b0b_Order_00000000001_01012015125403_123456789.zip</w:t>
      </w:r>
    </w:p>
    <w:p>
      <w:pPr>
        <w:pStyle w:val="Style17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в содержащий данные «электронной накладной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. 4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19"/>
        <w:gridCol w:w="3671"/>
      </w:tblGrid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4 (аптека №165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Зорге, 9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38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товый склад (Аптечного скла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25 лет Октябр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6d226d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3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асадная,17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лидарности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тонная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f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3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Жуковского, 11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9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3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анковая, 4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4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ришвина, 2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4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Шукшина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53de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14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оев Революции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53de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4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оголя, 4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6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тухова, 2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165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тухова, 6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3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ниславского, 2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(аптека №174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ниславского, 5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43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(аптека №174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Труда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9cd6-cd10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8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стоевского, 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9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8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9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ельсовая, 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774e974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19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ревозчикова, 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9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роллейная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(аптека №19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лубная, 3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c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9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Широкая, 1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d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15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7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ый проспект, 3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73535b-cd10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25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9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16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инамовцев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1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окзальная магистраль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1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чительская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2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Зорге, 26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2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4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ватора, 2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жена, 5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0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ысоцкого, 4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ватора, 1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4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22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7d3b66-cd11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илюйская, 2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1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емакова, 2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3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емакова, 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4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вязистов, 151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Хмельницкого, 3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/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Объединения, 4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/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олетова, 7, место 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fc59ec6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Оловозаводская, 1/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цена, 1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5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ронная, 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.Ковальчук, 1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убовая, 10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димировская, 2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30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7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ассветная, 2/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cd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21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c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2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d0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8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инейная, 2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осход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5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d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40 лет Комсомола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1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идромонтажная, 4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d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Энгельса, 2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e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арьерная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e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нина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опоткина, 126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ылова, 1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6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чурина, 1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e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Дзержинского, 7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Дзержинского, 1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ибиряков-Гвардейцев, 1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7 (Аптека №6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ра, 63, ком.1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f7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рии Ульяновой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итова, 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оев Труда, 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1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5 (Аптека №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олярная, 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6 (Аптека №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2-я Чулымская, 1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итова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скова, 28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7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ургенева, 15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чищенское шоссе, 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ской проспект, 2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7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ской проспект, 2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7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усска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25 лет Октябр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виастроителей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.Ковальчук, 266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ольшевистская, 3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льяновска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4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ольшевистская, 13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Новоуральская, 2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9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Новоуральская, 27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дезическая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Карла Маркса, 28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Оптика-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ертковская, 8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Оптика-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шурникова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e-403b-11e6-8102-00155d020c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 осуществляется через текстовые файлы в формате json (описание формата приведено на сайт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 http://www.json.org/json-ru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Используемая кодировка - UTF-8. 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данными осуществляется по протоколу ftp.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й архив с прайс-листом выкладываются поставщиком на ftp-сервер МП «НАС». Автоматизированной системой Заказчика происходит проверка ЭЦП. В случае успешной проверки корректности ЭЦП информация из прайс-листа поставщика попадает в учетную систему МП «НАС».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со спецификацией сформированных заказов выкладываются на ftp-сервер МП «НАС». Поставщик скачивает и в случае успешного получения, удаляет эти файлы на сервере обмена.  Поставщик обрабатывает полученные файлы в своей учетной системе.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й архив с накладной выкладывается поставщиком на ftp-сервер МП «НАС». Информация из накладной поставщика попадает в автоматизированную систему МП «НАС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своевременное техническое обеспечение участия в закупке или несоблюдение формата предложения, подаваемого посредством ПАК «Закупка», исключает возможность участия или возможность рассмотрения направленного посредством ПАК «Закупка» предложения участник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т подачи предложений может быть изменен Заказчиком в случае перехода на другой программный продукт или вынесения изменений разработчиком ПО в существующий программный продукт.</w:t>
      </w:r>
    </w:p>
    <w:p>
      <w:pPr>
        <w:pStyle w:val="Normal"/>
        <w:jc w:val="right"/>
        <w:rPr/>
      </w:pPr>
      <w:r>
        <w:rPr/>
        <w:t xml:space="preserve">Приложение 2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 xml:space="preserve">на поставку  в 2018 году лекарственных препаратов (средств)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СТРУКТУРНЫЕ ПОДРАЗДЕЛЕНИЯ ЗАКАЗЧИКА, АДРЕСА ПОСТАВОК</w:t>
      </w:r>
    </w:p>
    <w:p>
      <w:pPr>
        <w:pStyle w:val="Normal"/>
        <w:ind w:right="-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», 630099, г. Новосибирск, ул. Трудовая, 7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», 630099, г. Новосибирск, Красный проспект, 15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» Аптечный пункт г. Новосибирск ул. Красный проспект,18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3», 630102, г. Новосибирск, ул. Восход, 18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3», Аптечный пункт г. Новосибирск ул, Б.Богаткова,50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», 630132, г. Новосибирск, ул.Челюскинцев,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5», 630105, г. Новосибирск, ул. Кропоткина, 126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», 630091, г. Новосибирск, ул. Крылова, 1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» Аптечный пункт г. Новосибирск ул. Мичурина,1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52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630100, г. Новосибирск, ул. Котовского, 17;</w:t>
        <w:tab/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Аптечный пункт г. Новосибирск ул. Полярная, 3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Аптечный пункт г. Новосибирск ул. 2-я Чулымская, 11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», 630084, г. Новосибирск, ул. 25 лет Октября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» Аптечный пункт г. Новосибирск ул. Авиастроителей,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630083, г. Новосибирск, ул. Большевистская, 3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Аптечный пункт г. Новосибирск, ул. Ульяновская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Аптечный пункт г. Новосибирск, ул. Большевистская, 13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0», г. Новосибирск, Фасадная,17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1», 630086, г. Новосибирск, ул. Солидарности, 1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», 630075, г. Новосибирск, ул. Богдана Хмельницкого, 3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/2», 630027, г. Новосибирск, ул. Объединения, 4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630056, г. Новосибирск, ул. 40 лет Комсомола, 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Барьерная, 1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Энгельса, 23/1;</w:t>
      </w:r>
    </w:p>
    <w:p>
      <w:pPr>
        <w:pStyle w:val="ConsNonformat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Гидромонтажная, 44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9», 630099, г. Новосибирск, ул. Ленина, 9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1», 630051, г. Новосибирск, проспект Дзержинского, 7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2», 630015, г. Новосибирск, проспект Дзержинского, 1а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630048, г. Новосибирск, ул. Сибиряков-Гвардейцев, 1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Аптечный пункт г. Новосибирск ул. Мира, 63, к110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Аптечный пункт г. Новосибирск, ул. Бетонная, 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5», 630046, г. Новосибирск, ул. Марии Ульяновой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7», 630054, г. Новосибирск, ул. Титова, 1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8», 630055, г. Новосибирск, ул. Героев Труда, 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0», 630048, г. Новосибирск, ул. Титова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2», 630063, г. Новосибирск, ул. Лескова, 28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2», Аптечный пункт г. Новосибирск, ул. Тургенева, 15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4», 630123, г. Новосибирск, Мочищенское шоссе, 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8», 630090, г. Новосибирск, ул. Морской проспект, 2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8» Аптечный пункт г. Новосибирск ул. Морской проспект, 2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0», 630049, г. Новосибирск, ул. Дуси Ковальчук, 266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2», 630100, г. Новосибирск, ул. Котовского, 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1», 630013, г. Новосибирск, ул. Новоуральская, 2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1», Аптечный пункт г. Новосибирск, ул. Новоуральская, 27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2», 630073, г. Новосибирск, ул. Геодезическая, 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9», 630087, г. Новосибирск, проспект Карла Маркса, 28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35», 630082, г. Новосибирск, ул. Жуковского, 11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36», 630075, г. Новосибирск, ул. Танковая, 4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630068, г. Новосибирск, ул. Пришвина, 2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Аптечный пункт г. Новосибирск, ул. Шукшина, 3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Аптечный пункт г. Новосибирск, ул. Героев Революции, 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3», 630005, г. Новосибирск, ул. Гоголя, 43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630088, г. Новосибирск, ул. Петухова, 2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Аптечный пункт г. Новосибирск, ул. Петухова, 6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Аптечный пункт г. Новосибирск, ул. Зорге, 9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74», 630079, г. Новосибирск, ул. Станиславского, 2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74», Аптечный пункт г. Новосибирск, ул. Станиславского, 5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89», 630091, г. Новосибирск, ул. Достоевского, 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8», 630046, г. Новосибирск, Красный проспект, 8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8», Аптечный пункт г. Новосибирск, ул. Рельсовая, 4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630136, г. Новосибирск, ул. Троллейная, 1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Аптечный пункт г. Новосибирск, ул. Широкая, 113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Аптечный пункт г. Новосибирск, ул. Клубная, 3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0», 630089, г. Новосибирск, ул. Бориса Богаткова, 25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1», 630017, г. Новосибирск, ул. Бориса Богаткова, 16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9», 630098, г. Новосибирск, ул. Динамовцев, 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12», 630004, г. Новосибирск, Вокзальная магистраль, 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14», 630110, г. Новосибирска, ул. Учительская, 1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20», 630119, г. Новосибирска, ул. Зорге, 26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23», 630108, г. Новосибирск, ул. Котовского, 4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, 630124, г. Новосибирск, ул. Доватора, 2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 Доватора,13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 Лежена, 5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Б.Богаткова,22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6», 630126, г. Новосибирск, ул. Вилюйская, 24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7», 630128, г. Новосибирск, ул. Демакова, 2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7», Аптечный пункт г. Новосибирск, ул. Демакова, 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41», 630107, г. Новосибирск, ул. Связистов, 151а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630033, г. Новосибирск, ул. Оловозаводская, 1/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Аптечный пункт г. Новосибирск, ул. Герцена, 1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Аптечный пункт г. Новосибирск, ул. Бронная, 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630001, г. Новосибирск, ул. Дуси Ковальчук, 16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Аптечный пункт «Аптека на Линейной», г. Новосибирск, ул.            Линейная, 2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Аптечный пункт г. Новосибирск, ул. Кубовая, 106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5», 630003, г. Новосибирск, ул. Владимировская, 2а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4», 630132, г. Новосибирск, ул. Челюскинцев, 30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630129, г. Новосибирск, ул. Рассветная 2/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Аптечный пункт г. Новосибирск, ул. Тюленина, 21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Аптечный пункт г. Новосибирск, ул. Тюленина, 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 Аптечный пункт г. Новосибирск ул. Тюленина, 24;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Филиал «Оптика-1», 630048, г. Новосибирск, ул. Вертковская, 8/1;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Филиал «Оптика-2», 630112, г. Новосибирск, ул. Кошурникова, 14.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Аптечный склад 630084, г. Новосибирск, ул. 25 лет Октября, 1</w:t>
      </w:r>
    </w:p>
    <w:p>
      <w:pPr>
        <w:pStyle w:val="Normal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3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 xml:space="preserve">на поставку  в 2018 году лекарственных препаратов (средств) </w:t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ОБРАЗЕЦ ДОГОВОРА (СПЕЦИФИКАЦИИ)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Спецификация №___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к договору №_________ от «__»____________ 20__ г.</w:t>
      </w:r>
    </w:p>
    <w:p>
      <w:pPr>
        <w:pStyle w:val="Normal"/>
        <w:jc w:val="center"/>
        <w:rPr/>
      </w:pPr>
      <w:r>
        <w:rPr/>
        <w:t>Запрос цен №________ от «___»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униципальное предприятие г. Новосибирска «Новосибирская аптечная сеть»</w:t>
      </w:r>
    </w:p>
    <w:p>
      <w:pPr>
        <w:pStyle w:val="Normal"/>
        <w:rPr/>
      </w:pPr>
      <w:r>
        <w:rPr>
          <w:b/>
        </w:rPr>
        <w:t xml:space="preserve">Поставщик: </w:t>
      </w: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Руководствуясь положением о закупке МП «НАС», порядком проведения запроса цен в серии закупок, на основании результатов запроса предложений в серии, подписали настоящую спецификацию на поставку по условиям договора №___ «__»_____________ 20___ .г следующего товара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51"/>
        <w:gridCol w:w="1701"/>
        <w:gridCol w:w="992"/>
        <w:gridCol w:w="850"/>
        <w:gridCol w:w="851"/>
        <w:gridCol w:w="992"/>
        <w:gridCol w:w="992"/>
        <w:gridCol w:w="993"/>
      </w:tblGrid>
      <w:tr>
        <w:trPr>
          <w:trHeight w:val="11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товара (полное, с указанием лек формы, формы выпус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трана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Цена с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с НД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статочный срок годнос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овар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товегин 40 мг/мл, 5 мл, амп., N5, раствор для инъе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Никомед Дистрибъюшн Сентэ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b/>
          <w:lang w:eastAsia="ar-SA"/>
        </w:rPr>
        <w:t>Место поставки:</w:t>
      </w:r>
      <w:r>
        <w:rPr>
          <w:lang w:eastAsia="ar-SA"/>
        </w:rPr>
        <w:t xml:space="preserve"> по адресам структурных подразделений Заказчик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lang w:eastAsia="ar-SA"/>
        </w:rPr>
        <w:t>Срок поставки:</w:t>
      </w:r>
      <w:r>
        <w:rPr>
          <w:lang w:eastAsia="ar-SA"/>
        </w:rPr>
        <w:t xml:space="preserve"> в течение ____ дней с момента получения заявки от структурного подразделения Заказчика.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lang w:eastAsia="ar-SA"/>
        </w:rPr>
      </w:pPr>
      <w:r>
        <w:rPr>
          <w:b/>
          <w:lang w:eastAsia="ar-SA"/>
        </w:rPr>
        <w:t>Условия поставки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lang w:eastAsia="ar-SA"/>
        </w:rPr>
        <w:t xml:space="preserve">товара: </w:t>
      </w:r>
      <w:r>
        <w:rPr>
          <w:lang w:eastAsia="ar-SA"/>
        </w:rPr>
        <w:t>по заявкам структурных подразделений Заказчика, в течение срока действия договора заключенного по результатам квалификационного отбора для данной серии закупок.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/>
          <w:bCs/>
          <w:lang w:eastAsia="ar-SA"/>
        </w:rPr>
        <w:t>Форма, сроки и порядок оплаты товара:</w:t>
      </w:r>
      <w:r>
        <w:rPr>
          <w:bCs/>
          <w:lang w:eastAsia="ar-SA"/>
        </w:rPr>
        <w:t> в соответствии с разделом 4 договора</w:t>
      </w:r>
      <w:r>
        <w:rPr/>
        <w:t>, заключенного участником по результатам предварительного отбора для серии закупок на поставку в 2018 году лекарственных препаратов (средств) и (или) других товаров, разрешенных к реализации через аптечные организации</w:t>
      </w:r>
    </w:p>
    <w:p>
      <w:pPr>
        <w:pStyle w:val="Normal"/>
        <w:jc w:val="both"/>
        <w:rPr/>
      </w:pPr>
      <w:r>
        <w:rPr/>
        <w:t>Настоящая спецификация подлежит подписанию Покупателем и Поставщиком электронной цифровой подписью.</w:t>
      </w:r>
    </w:p>
    <w:p>
      <w:pPr>
        <w:pStyle w:val="Normal"/>
        <w:jc w:val="both"/>
        <w:rPr>
          <w:b/>
          <w:b/>
        </w:rPr>
      </w:pPr>
      <w:r>
        <w:rPr/>
        <w:t>В случае не подписания в установленные порядком проведения закупки сроки настоящей спецификации и не поставки товара в установленные договором сроки, спецификация считается несогласованной, поставка указанного в ней товара не осуществл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right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  <w:color w:val="000000"/>
      <w:sz w:val="24"/>
      <w:szCs w:val="24"/>
    </w:rPr>
  </w:style>
  <w:style w:type="character" w:styleId="WW8Num25z2">
    <w:name w:val="WW8Num25z2"/>
    <w:qFormat/>
    <w:rPr>
      <w:b/>
      <w:sz w:val="20"/>
      <w:szCs w:val="2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2"/>
      <w:szCs w:val="22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Style7">
    <w:name w:val="Название Знак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Labelbodytext11">
    <w:name w:val="label_body_text_11"/>
    <w:qFormat/>
    <w:rPr>
      <w:rFonts w:cs="Times New Roman"/>
      <w:color w:val="0000F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Labeltextlot21">
    <w:name w:val="label_text_lot_21"/>
    <w:qFormat/>
    <w:rPr>
      <w:rFonts w:cs="Times New Roman"/>
      <w:color w:val="0000FF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00">
    <w:name w:val="s00 Текст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sz w:val="0"/>
      <w:szCs w:val="0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Сильная ссылка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tLeast" w:line="240" w:before="280" w:after="75"/>
      <w:ind w:firstLine="300"/>
      <w:jc w:val="both"/>
    </w:pPr>
    <w:rPr>
      <w:rFonts w:ascii="Verdana" w:hAnsi="Verdana" w:cs="Verdana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Logo">
    <w:name w:val="logo"/>
    <w:basedOn w:val="Normal"/>
    <w:qFormat/>
    <w:pPr>
      <w:spacing w:lineRule="atLeast" w:line="240" w:before="280" w:after="75"/>
      <w:ind w:firstLine="300"/>
      <w:jc w:val="both"/>
    </w:pPr>
    <w:rPr>
      <w:rFonts w:ascii="Verdana" w:hAnsi="Verdana" w:cs="Verdana"/>
      <w:sz w:val="18"/>
      <w:szCs w:val="18"/>
    </w:rPr>
  </w:style>
  <w:style w:type="paragraph" w:styleId="Style19">
    <w:name w:val="Подпункт"/>
    <w:basedOn w:val="Style15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ind w:right="5527" w:hanging="0"/>
      <w:jc w:val="center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ind w:right="-1" w:firstLine="4253"/>
      <w:jc w:val="both"/>
    </w:pPr>
    <w:rPr>
      <w:b/>
      <w:spacing w:val="60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ind w:right="-1" w:hanging="0"/>
      <w:jc w:val="center"/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right="-1" w:hanging="0"/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ind w:right="-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писок 1"/>
    <w:basedOn w:val="Normal"/>
    <w:qFormat/>
    <w:pPr>
      <w:tabs>
        <w:tab w:val="clear" w:pos="708"/>
        <w:tab w:val="left" w:pos="1780" w:leader="none"/>
      </w:tabs>
      <w:ind w:left="178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nastorgi@nska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ftp://cez.nskas.ru/" TargetMode="External"/><Relationship Id="rId5" Type="http://schemas.openxmlformats.org/officeDocument/2006/relationships/hyperlink" Target="ftp://cez.nskas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ftp://ftp.citypharm.ru/" TargetMode="External"/><Relationship Id="rId8" Type="http://schemas.openxmlformats.org/officeDocument/2006/relationships/hyperlink" Target="http://zakupki.gov.ru/" TargetMode="External"/><Relationship Id="rId9" Type="http://schemas.openxmlformats.org/officeDocument/2006/relationships/hyperlink" Target="http://zakupki.gov.ru/" TargetMode="External"/><Relationship Id="rId10" Type="http://schemas.openxmlformats.org/officeDocument/2006/relationships/hyperlink" Target="http://zakupki.gov.ru/" TargetMode="External"/><Relationship Id="rId11" Type="http://schemas.openxmlformats.org/officeDocument/2006/relationships/hyperlink" Target="ftp://ftp.citypharm.ru/" TargetMode="External"/><Relationship Id="rId12" Type="http://schemas.openxmlformats.org/officeDocument/2006/relationships/hyperlink" Target="ftp://cez.nskas.ru/" TargetMode="External"/><Relationship Id="rId13" Type="http://schemas.openxmlformats.org/officeDocument/2006/relationships/hyperlink" Target="ftp://cez.nskas.ru/" TargetMode="External"/><Relationship Id="rId14" Type="http://schemas.openxmlformats.org/officeDocument/2006/relationships/hyperlink" Target="consultantplus://offline/ref=3A0FCBF23B7E1F37EFCC355CC29937E0C97CB4146142FA9319D17F43FEEE9427AFF16B055FR7I" TargetMode="External"/><Relationship Id="rId15" Type="http://schemas.openxmlformats.org/officeDocument/2006/relationships/hyperlink" Target="ftp://ftp.citypharm.ru/" TargetMode="External"/><Relationship Id="rId16" Type="http://schemas.openxmlformats.org/officeDocument/2006/relationships/hyperlink" Target="ftp://ftp.citypharm.ru/" TargetMode="External"/><Relationship Id="rId17" Type="http://schemas.openxmlformats.org/officeDocument/2006/relationships/hyperlink" Target="ftp://ftp.citypharm.ru/" TargetMode="External"/><Relationship Id="rId18" Type="http://schemas.openxmlformats.org/officeDocument/2006/relationships/hyperlink" Target="ftp://ftp.citypharm.ru/" TargetMode="External"/><Relationship Id="rId19" Type="http://schemas.openxmlformats.org/officeDocument/2006/relationships/hyperlink" Target="http://zakupki.gov.ru/" TargetMode="External"/><Relationship Id="rId20" Type="http://schemas.openxmlformats.org/officeDocument/2006/relationships/hyperlink" Target="http://www.json.org/json-ru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2:00Z</dcterms:created>
  <dc:creator>a_dementev</dc:creator>
  <dc:description/>
  <cp:keywords/>
  <dc:language>en-US</dc:language>
  <cp:lastModifiedBy>Евлантьев Евгений Иванович</cp:lastModifiedBy>
  <cp:lastPrinted>2013-10-25T15:58:00Z</cp:lastPrinted>
  <dcterms:modified xsi:type="dcterms:W3CDTF">2018-09-28T07:15:00Z</dcterms:modified>
  <cp:revision>25</cp:revision>
  <dc:subject/>
  <dc:title/>
</cp:coreProperties>
</file>